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4" w:color="000000" w:shadow="1"/>
          <w:left w:val="single" w:sz="6" w:space="4" w:color="000000" w:shadow="1"/>
          <w:bottom w:val="single" w:sz="6" w:space="4" w:color="000000" w:shadow="1"/>
          <w:right w:val="single" w:sz="6" w:space="4" w:color="000000" w:shadow="1"/>
        </w:pBdr>
        <w:spacing w:lineRule="atLeast" w:line="360" w:before="120" w:after="0"/>
        <w:jc w:val="center"/>
        <w:rPr>
          <w:rFonts w:ascii="Arial Black" w:hAnsi="Arial Black" w:cs="Arial Black"/>
          <w:b/>
          <w:b/>
          <w:caps/>
          <w:spacing w:val="120"/>
          <w:sz w:val="30"/>
        </w:rPr>
      </w:pPr>
      <w:r>
        <w:rPr>
          <w:rFonts w:cs="Arial Black" w:ascii="Arial Black" w:hAnsi="Arial Black"/>
          <w:b/>
          <w:caps/>
          <w:spacing w:val="120"/>
          <w:sz w:val="30"/>
        </w:rPr>
        <w:t>Cubature des Terrassements</w:t>
      </w:r>
    </w:p>
    <w:p>
      <w:pPr>
        <w:pStyle w:val="Normal"/>
        <w:spacing w:before="3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roblème posé:</w:t>
      </w:r>
    </w:p>
    <w:p>
      <w:pPr>
        <w:pStyle w:val="Normal"/>
        <w:spacing w:before="120" w:after="0"/>
        <w:ind w:firstLine="567"/>
        <w:jc w:val="both"/>
        <w:rPr/>
      </w:pPr>
      <w:r>
        <w:rPr/>
        <w:t>Dans un projet de terrassement, le profil du projet à réaliser est en général bien défini, en plan et en altitude.</w:t>
      </w:r>
    </w:p>
    <w:p>
      <w:pPr>
        <w:pStyle w:val="Normal"/>
        <w:spacing w:before="120" w:after="24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6280</wp:posOffset>
                </wp:positionH>
                <wp:positionV relativeFrom="paragraph">
                  <wp:posOffset>727075</wp:posOffset>
                </wp:positionV>
                <wp:extent cx="3743960" cy="776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7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997"/>
                              </a:moveTo>
                              <a:lnTo>
                                <a:pt x="51" y="6997"/>
                              </a:lnTo>
                              <a:lnTo>
                                <a:pt x="51" y="7796"/>
                              </a:lnTo>
                              <a:lnTo>
                                <a:pt x="102" y="7796"/>
                              </a:lnTo>
                              <a:lnTo>
                                <a:pt x="102" y="7988"/>
                              </a:lnTo>
                              <a:lnTo>
                                <a:pt x="153" y="7988"/>
                              </a:lnTo>
                              <a:lnTo>
                                <a:pt x="153" y="8195"/>
                              </a:lnTo>
                              <a:lnTo>
                                <a:pt x="204" y="8388"/>
                              </a:lnTo>
                              <a:lnTo>
                                <a:pt x="204" y="8595"/>
                              </a:lnTo>
                              <a:lnTo>
                                <a:pt x="254" y="8595"/>
                              </a:lnTo>
                              <a:lnTo>
                                <a:pt x="254" y="9201"/>
                              </a:lnTo>
                              <a:lnTo>
                                <a:pt x="305" y="9201"/>
                              </a:lnTo>
                              <a:lnTo>
                                <a:pt x="305" y="9601"/>
                              </a:lnTo>
                              <a:lnTo>
                                <a:pt x="407" y="9601"/>
                              </a:lnTo>
                              <a:lnTo>
                                <a:pt x="407" y="10000"/>
                              </a:lnTo>
                              <a:lnTo>
                                <a:pt x="458" y="10000"/>
                              </a:lnTo>
                              <a:lnTo>
                                <a:pt x="458" y="10592"/>
                              </a:lnTo>
                              <a:lnTo>
                                <a:pt x="509" y="10592"/>
                              </a:lnTo>
                              <a:lnTo>
                                <a:pt x="509" y="10991"/>
                              </a:lnTo>
                              <a:lnTo>
                                <a:pt x="560" y="10991"/>
                              </a:lnTo>
                              <a:lnTo>
                                <a:pt x="560" y="11598"/>
                              </a:lnTo>
                              <a:lnTo>
                                <a:pt x="611" y="11790"/>
                              </a:lnTo>
                              <a:lnTo>
                                <a:pt x="611" y="12189"/>
                              </a:lnTo>
                              <a:lnTo>
                                <a:pt x="661" y="12396"/>
                              </a:lnTo>
                              <a:lnTo>
                                <a:pt x="661" y="12589"/>
                              </a:lnTo>
                              <a:lnTo>
                                <a:pt x="712" y="12589"/>
                              </a:lnTo>
                              <a:lnTo>
                                <a:pt x="763" y="12796"/>
                              </a:lnTo>
                              <a:lnTo>
                                <a:pt x="763" y="12988"/>
                              </a:lnTo>
                              <a:lnTo>
                                <a:pt x="814" y="12988"/>
                              </a:lnTo>
                              <a:lnTo>
                                <a:pt x="814" y="13388"/>
                              </a:lnTo>
                              <a:lnTo>
                                <a:pt x="865" y="13388"/>
                              </a:lnTo>
                              <a:lnTo>
                                <a:pt x="865" y="13595"/>
                              </a:lnTo>
                              <a:lnTo>
                                <a:pt x="967" y="13595"/>
                              </a:lnTo>
                              <a:lnTo>
                                <a:pt x="967" y="13994"/>
                              </a:lnTo>
                              <a:lnTo>
                                <a:pt x="1018" y="13994"/>
                              </a:lnTo>
                              <a:lnTo>
                                <a:pt x="1018" y="14186"/>
                              </a:lnTo>
                              <a:lnTo>
                                <a:pt x="1069" y="14186"/>
                              </a:lnTo>
                              <a:lnTo>
                                <a:pt x="1069" y="14586"/>
                              </a:lnTo>
                              <a:lnTo>
                                <a:pt x="1119" y="14586"/>
                              </a:lnTo>
                              <a:lnTo>
                                <a:pt x="1119" y="14793"/>
                              </a:lnTo>
                              <a:lnTo>
                                <a:pt x="1170" y="14985"/>
                              </a:lnTo>
                              <a:lnTo>
                                <a:pt x="1221" y="14985"/>
                              </a:lnTo>
                              <a:lnTo>
                                <a:pt x="1221" y="15592"/>
                              </a:lnTo>
                              <a:lnTo>
                                <a:pt x="1272" y="15784"/>
                              </a:lnTo>
                              <a:lnTo>
                                <a:pt x="1272" y="15991"/>
                              </a:lnTo>
                              <a:lnTo>
                                <a:pt x="1323" y="15991"/>
                              </a:lnTo>
                              <a:lnTo>
                                <a:pt x="1374" y="16183"/>
                              </a:lnTo>
                              <a:lnTo>
                                <a:pt x="1374" y="16583"/>
                              </a:lnTo>
                              <a:lnTo>
                                <a:pt x="1425" y="16583"/>
                              </a:lnTo>
                              <a:lnTo>
                                <a:pt x="1425" y="17382"/>
                              </a:lnTo>
                              <a:lnTo>
                                <a:pt x="1476" y="17382"/>
                              </a:lnTo>
                              <a:lnTo>
                                <a:pt x="1476" y="17988"/>
                              </a:lnTo>
                              <a:lnTo>
                                <a:pt x="1526" y="17988"/>
                              </a:lnTo>
                              <a:lnTo>
                                <a:pt x="1526" y="18195"/>
                              </a:lnTo>
                              <a:lnTo>
                                <a:pt x="1577" y="18388"/>
                              </a:lnTo>
                              <a:lnTo>
                                <a:pt x="1577" y="19393"/>
                              </a:lnTo>
                              <a:lnTo>
                                <a:pt x="1628" y="19586"/>
                              </a:lnTo>
                              <a:lnTo>
                                <a:pt x="1679" y="19586"/>
                              </a:lnTo>
                              <a:lnTo>
                                <a:pt x="1730" y="19793"/>
                              </a:lnTo>
                              <a:lnTo>
                                <a:pt x="1781" y="19793"/>
                              </a:lnTo>
                              <a:lnTo>
                                <a:pt x="1781" y="19985"/>
                              </a:lnTo>
                              <a:lnTo>
                                <a:pt x="4936" y="19985"/>
                              </a:lnTo>
                              <a:lnTo>
                                <a:pt x="4936" y="19793"/>
                              </a:lnTo>
                              <a:lnTo>
                                <a:pt x="16842" y="19793"/>
                              </a:lnTo>
                              <a:lnTo>
                                <a:pt x="16842" y="19393"/>
                              </a:lnTo>
                              <a:lnTo>
                                <a:pt x="16893" y="19393"/>
                              </a:lnTo>
                              <a:lnTo>
                                <a:pt x="16995" y="19186"/>
                              </a:lnTo>
                              <a:lnTo>
                                <a:pt x="16995" y="17988"/>
                              </a:lnTo>
                              <a:lnTo>
                                <a:pt x="17045" y="17781"/>
                              </a:lnTo>
                              <a:lnTo>
                                <a:pt x="17045" y="17589"/>
                              </a:lnTo>
                              <a:lnTo>
                                <a:pt x="17096" y="17589"/>
                              </a:lnTo>
                              <a:lnTo>
                                <a:pt x="17096" y="17382"/>
                              </a:lnTo>
                              <a:lnTo>
                                <a:pt x="17147" y="17382"/>
                              </a:lnTo>
                              <a:lnTo>
                                <a:pt x="17147" y="17189"/>
                              </a:lnTo>
                              <a:lnTo>
                                <a:pt x="17198" y="17189"/>
                              </a:lnTo>
                              <a:lnTo>
                                <a:pt x="17198" y="16790"/>
                              </a:lnTo>
                              <a:lnTo>
                                <a:pt x="17249" y="16790"/>
                              </a:lnTo>
                              <a:lnTo>
                                <a:pt x="17249" y="16583"/>
                              </a:lnTo>
                              <a:lnTo>
                                <a:pt x="17300" y="16583"/>
                              </a:lnTo>
                              <a:lnTo>
                                <a:pt x="17300" y="16391"/>
                              </a:lnTo>
                              <a:lnTo>
                                <a:pt x="17351" y="16391"/>
                              </a:lnTo>
                              <a:lnTo>
                                <a:pt x="17351" y="16183"/>
                              </a:lnTo>
                              <a:lnTo>
                                <a:pt x="17402" y="16183"/>
                              </a:lnTo>
                              <a:lnTo>
                                <a:pt x="17402" y="15991"/>
                              </a:lnTo>
                              <a:lnTo>
                                <a:pt x="17453" y="15991"/>
                              </a:lnTo>
                              <a:lnTo>
                                <a:pt x="17453" y="15592"/>
                              </a:lnTo>
                              <a:lnTo>
                                <a:pt x="17503" y="15592"/>
                              </a:lnTo>
                              <a:lnTo>
                                <a:pt x="17503" y="15385"/>
                              </a:lnTo>
                              <a:lnTo>
                                <a:pt x="17554" y="15385"/>
                              </a:lnTo>
                              <a:lnTo>
                                <a:pt x="17554" y="15192"/>
                              </a:lnTo>
                              <a:lnTo>
                                <a:pt x="17605" y="15192"/>
                              </a:lnTo>
                              <a:lnTo>
                                <a:pt x="17605" y="14793"/>
                              </a:lnTo>
                              <a:lnTo>
                                <a:pt x="17656" y="14793"/>
                              </a:lnTo>
                              <a:lnTo>
                                <a:pt x="17656" y="14393"/>
                              </a:lnTo>
                              <a:lnTo>
                                <a:pt x="17707" y="14393"/>
                              </a:lnTo>
                              <a:lnTo>
                                <a:pt x="17707" y="13994"/>
                              </a:lnTo>
                              <a:lnTo>
                                <a:pt x="17758" y="13994"/>
                              </a:lnTo>
                              <a:lnTo>
                                <a:pt x="17758" y="13595"/>
                              </a:lnTo>
                              <a:lnTo>
                                <a:pt x="17961" y="13595"/>
                              </a:lnTo>
                              <a:lnTo>
                                <a:pt x="17961" y="13195"/>
                              </a:lnTo>
                              <a:lnTo>
                                <a:pt x="18012" y="13195"/>
                              </a:lnTo>
                              <a:lnTo>
                                <a:pt x="18012" y="12796"/>
                              </a:lnTo>
                              <a:lnTo>
                                <a:pt x="18063" y="12796"/>
                              </a:lnTo>
                              <a:lnTo>
                                <a:pt x="18063" y="11198"/>
                              </a:lnTo>
                              <a:lnTo>
                                <a:pt x="18114" y="11198"/>
                              </a:lnTo>
                              <a:lnTo>
                                <a:pt x="18114" y="10799"/>
                              </a:lnTo>
                              <a:lnTo>
                                <a:pt x="18165" y="10799"/>
                              </a:lnTo>
                              <a:lnTo>
                                <a:pt x="18216" y="10592"/>
                              </a:lnTo>
                              <a:lnTo>
                                <a:pt x="18267" y="10592"/>
                              </a:lnTo>
                              <a:lnTo>
                                <a:pt x="18267" y="10192"/>
                              </a:lnTo>
                              <a:lnTo>
                                <a:pt x="18318" y="10192"/>
                              </a:lnTo>
                              <a:lnTo>
                                <a:pt x="18318" y="9793"/>
                              </a:lnTo>
                              <a:lnTo>
                                <a:pt x="18419" y="9793"/>
                              </a:lnTo>
                              <a:lnTo>
                                <a:pt x="18419" y="9601"/>
                              </a:lnTo>
                              <a:lnTo>
                                <a:pt x="18470" y="9601"/>
                              </a:lnTo>
                              <a:lnTo>
                                <a:pt x="18470" y="9201"/>
                              </a:lnTo>
                              <a:lnTo>
                                <a:pt x="18521" y="9201"/>
                              </a:lnTo>
                              <a:lnTo>
                                <a:pt x="18521" y="8994"/>
                              </a:lnTo>
                              <a:lnTo>
                                <a:pt x="18623" y="8994"/>
                              </a:lnTo>
                              <a:lnTo>
                                <a:pt x="18623" y="8787"/>
                              </a:lnTo>
                              <a:lnTo>
                                <a:pt x="18674" y="8787"/>
                              </a:lnTo>
                              <a:lnTo>
                                <a:pt x="18674" y="8388"/>
                              </a:lnTo>
                              <a:lnTo>
                                <a:pt x="18725" y="8388"/>
                              </a:lnTo>
                              <a:lnTo>
                                <a:pt x="18725" y="8195"/>
                              </a:lnTo>
                              <a:lnTo>
                                <a:pt x="18775" y="8195"/>
                              </a:lnTo>
                              <a:lnTo>
                                <a:pt x="18775" y="7988"/>
                              </a:lnTo>
                              <a:lnTo>
                                <a:pt x="18826" y="7988"/>
                              </a:lnTo>
                              <a:lnTo>
                                <a:pt x="18826" y="7796"/>
                              </a:lnTo>
                              <a:lnTo>
                                <a:pt x="18877" y="7589"/>
                              </a:lnTo>
                              <a:lnTo>
                                <a:pt x="18877" y="7396"/>
                              </a:lnTo>
                              <a:lnTo>
                                <a:pt x="19081" y="7396"/>
                              </a:lnTo>
                              <a:lnTo>
                                <a:pt x="19081" y="7189"/>
                              </a:lnTo>
                              <a:lnTo>
                                <a:pt x="19132" y="6997"/>
                              </a:lnTo>
                              <a:lnTo>
                                <a:pt x="19132" y="5399"/>
                              </a:lnTo>
                              <a:lnTo>
                                <a:pt x="19182" y="5399"/>
                              </a:lnTo>
                              <a:lnTo>
                                <a:pt x="19182" y="5192"/>
                              </a:lnTo>
                              <a:lnTo>
                                <a:pt x="19233" y="5192"/>
                              </a:lnTo>
                              <a:lnTo>
                                <a:pt x="19233" y="5000"/>
                              </a:lnTo>
                              <a:lnTo>
                                <a:pt x="19284" y="5000"/>
                              </a:lnTo>
                              <a:lnTo>
                                <a:pt x="19284" y="4601"/>
                              </a:lnTo>
                              <a:lnTo>
                                <a:pt x="19335" y="4393"/>
                              </a:lnTo>
                              <a:lnTo>
                                <a:pt x="19386" y="4393"/>
                              </a:lnTo>
                              <a:lnTo>
                                <a:pt x="19386" y="4201"/>
                              </a:lnTo>
                              <a:lnTo>
                                <a:pt x="19437" y="4201"/>
                              </a:lnTo>
                              <a:lnTo>
                                <a:pt x="19437" y="3994"/>
                              </a:lnTo>
                              <a:lnTo>
                                <a:pt x="19488" y="3994"/>
                              </a:lnTo>
                              <a:lnTo>
                                <a:pt x="19488" y="3802"/>
                              </a:lnTo>
                              <a:lnTo>
                                <a:pt x="19539" y="3802"/>
                              </a:lnTo>
                              <a:lnTo>
                                <a:pt x="19539" y="3595"/>
                              </a:lnTo>
                              <a:lnTo>
                                <a:pt x="19590" y="3595"/>
                              </a:lnTo>
                              <a:lnTo>
                                <a:pt x="19640" y="3402"/>
                              </a:lnTo>
                              <a:lnTo>
                                <a:pt x="19640" y="3195"/>
                              </a:lnTo>
                              <a:lnTo>
                                <a:pt x="19691" y="3003"/>
                              </a:lnTo>
                              <a:lnTo>
                                <a:pt x="19691" y="2604"/>
                              </a:lnTo>
                              <a:lnTo>
                                <a:pt x="19742" y="2604"/>
                              </a:lnTo>
                              <a:lnTo>
                                <a:pt x="19742" y="2204"/>
                              </a:lnTo>
                              <a:lnTo>
                                <a:pt x="19793" y="2204"/>
                              </a:lnTo>
                              <a:lnTo>
                                <a:pt x="19793" y="1997"/>
                              </a:lnTo>
                              <a:lnTo>
                                <a:pt x="19844" y="1997"/>
                              </a:lnTo>
                              <a:lnTo>
                                <a:pt x="19844" y="1805"/>
                              </a:lnTo>
                              <a:lnTo>
                                <a:pt x="19895" y="1598"/>
                              </a:lnTo>
                              <a:lnTo>
                                <a:pt x="19895" y="1198"/>
                              </a:lnTo>
                              <a:lnTo>
                                <a:pt x="19946" y="1198"/>
                              </a:lnTo>
                              <a:lnTo>
                                <a:pt x="19946" y="399"/>
                              </a:lnTo>
                              <a:lnTo>
                                <a:pt x="19997" y="399"/>
                              </a:lnTo>
                              <a:lnTo>
                                <a:pt x="19997" y="0"/>
                              </a:lnTo>
                              <a:lnTo>
                                <a:pt x="19793" y="0"/>
                              </a:lnTo>
                              <a:lnTo>
                                <a:pt x="19793" y="207"/>
                              </a:lnTo>
                              <a:lnTo>
                                <a:pt x="19590" y="207"/>
                              </a:lnTo>
                              <a:lnTo>
                                <a:pt x="19590" y="399"/>
                              </a:lnTo>
                              <a:lnTo>
                                <a:pt x="19335" y="399"/>
                              </a:lnTo>
                              <a:lnTo>
                                <a:pt x="19335" y="607"/>
                              </a:lnTo>
                              <a:lnTo>
                                <a:pt x="16384" y="607"/>
                              </a:lnTo>
                              <a:lnTo>
                                <a:pt x="16333" y="399"/>
                              </a:lnTo>
                              <a:lnTo>
                                <a:pt x="15824" y="399"/>
                              </a:lnTo>
                              <a:lnTo>
                                <a:pt x="15824" y="607"/>
                              </a:lnTo>
                              <a:lnTo>
                                <a:pt x="15723" y="607"/>
                              </a:lnTo>
                              <a:lnTo>
                                <a:pt x="15723" y="799"/>
                              </a:lnTo>
                              <a:lnTo>
                                <a:pt x="15672" y="799"/>
                              </a:lnTo>
                              <a:lnTo>
                                <a:pt x="15672" y="1006"/>
                              </a:lnTo>
                              <a:lnTo>
                                <a:pt x="15417" y="1006"/>
                              </a:lnTo>
                              <a:lnTo>
                                <a:pt x="15366" y="1198"/>
                              </a:lnTo>
                              <a:lnTo>
                                <a:pt x="15112" y="1198"/>
                              </a:lnTo>
                              <a:lnTo>
                                <a:pt x="15112" y="1405"/>
                              </a:lnTo>
                              <a:lnTo>
                                <a:pt x="14959" y="1405"/>
                              </a:lnTo>
                              <a:lnTo>
                                <a:pt x="14908" y="1598"/>
                              </a:lnTo>
                              <a:lnTo>
                                <a:pt x="14756" y="1598"/>
                              </a:lnTo>
                              <a:lnTo>
                                <a:pt x="14705" y="1805"/>
                              </a:lnTo>
                              <a:lnTo>
                                <a:pt x="14552" y="1805"/>
                              </a:lnTo>
                              <a:lnTo>
                                <a:pt x="14501" y="1997"/>
                              </a:lnTo>
                              <a:lnTo>
                                <a:pt x="14349" y="1997"/>
                              </a:lnTo>
                              <a:lnTo>
                                <a:pt x="14349" y="2204"/>
                              </a:lnTo>
                              <a:lnTo>
                                <a:pt x="14196" y="2204"/>
                              </a:lnTo>
                              <a:lnTo>
                                <a:pt x="14145" y="2396"/>
                              </a:lnTo>
                              <a:lnTo>
                                <a:pt x="13993" y="2396"/>
                              </a:lnTo>
                              <a:lnTo>
                                <a:pt x="13942" y="2604"/>
                              </a:lnTo>
                              <a:lnTo>
                                <a:pt x="13891" y="2604"/>
                              </a:lnTo>
                              <a:lnTo>
                                <a:pt x="13840" y="2796"/>
                              </a:lnTo>
                              <a:lnTo>
                                <a:pt x="13789" y="2796"/>
                              </a:lnTo>
                              <a:lnTo>
                                <a:pt x="13738" y="3003"/>
                              </a:lnTo>
                              <a:lnTo>
                                <a:pt x="13687" y="3003"/>
                              </a:lnTo>
                              <a:lnTo>
                                <a:pt x="13687" y="3195"/>
                              </a:lnTo>
                              <a:lnTo>
                                <a:pt x="13229" y="3195"/>
                              </a:lnTo>
                              <a:lnTo>
                                <a:pt x="13178" y="3402"/>
                              </a:lnTo>
                              <a:lnTo>
                                <a:pt x="13128" y="3402"/>
                              </a:lnTo>
                              <a:lnTo>
                                <a:pt x="13128" y="3595"/>
                              </a:lnTo>
                              <a:lnTo>
                                <a:pt x="13026" y="3595"/>
                              </a:lnTo>
                              <a:lnTo>
                                <a:pt x="12975" y="3802"/>
                              </a:lnTo>
                              <a:lnTo>
                                <a:pt x="12720" y="3802"/>
                              </a:lnTo>
                              <a:lnTo>
                                <a:pt x="12720" y="3994"/>
                              </a:lnTo>
                              <a:lnTo>
                                <a:pt x="12466" y="3994"/>
                              </a:lnTo>
                              <a:lnTo>
                                <a:pt x="12466" y="4201"/>
                              </a:lnTo>
                              <a:lnTo>
                                <a:pt x="12364" y="4201"/>
                              </a:lnTo>
                              <a:lnTo>
                                <a:pt x="12313" y="4393"/>
                              </a:lnTo>
                              <a:lnTo>
                                <a:pt x="12059" y="4393"/>
                              </a:lnTo>
                              <a:lnTo>
                                <a:pt x="12059" y="4601"/>
                              </a:lnTo>
                              <a:lnTo>
                                <a:pt x="6564" y="4601"/>
                              </a:lnTo>
                              <a:lnTo>
                                <a:pt x="6564" y="4793"/>
                              </a:lnTo>
                              <a:lnTo>
                                <a:pt x="6513" y="4793"/>
                              </a:lnTo>
                              <a:lnTo>
                                <a:pt x="6513" y="5000"/>
                              </a:lnTo>
                              <a:lnTo>
                                <a:pt x="6411" y="5000"/>
                              </a:lnTo>
                              <a:lnTo>
                                <a:pt x="6411" y="5192"/>
                              </a:lnTo>
                              <a:lnTo>
                                <a:pt x="6106" y="5192"/>
                              </a:lnTo>
                              <a:lnTo>
                                <a:pt x="6106" y="5399"/>
                              </a:lnTo>
                              <a:lnTo>
                                <a:pt x="5444" y="5399"/>
                              </a:lnTo>
                              <a:lnTo>
                                <a:pt x="5444" y="5592"/>
                              </a:lnTo>
                              <a:lnTo>
                                <a:pt x="5292" y="5592"/>
                              </a:lnTo>
                              <a:lnTo>
                                <a:pt x="5241" y="5799"/>
                              </a:lnTo>
                              <a:lnTo>
                                <a:pt x="5139" y="5991"/>
                              </a:lnTo>
                              <a:lnTo>
                                <a:pt x="5088" y="5991"/>
                              </a:lnTo>
                              <a:lnTo>
                                <a:pt x="5037" y="6198"/>
                              </a:lnTo>
                              <a:lnTo>
                                <a:pt x="4834" y="6198"/>
                              </a:lnTo>
                              <a:lnTo>
                                <a:pt x="4732" y="6391"/>
                              </a:lnTo>
                              <a:lnTo>
                                <a:pt x="4630" y="6391"/>
                              </a:lnTo>
                              <a:lnTo>
                                <a:pt x="4579" y="6598"/>
                              </a:lnTo>
                              <a:lnTo>
                                <a:pt x="4478" y="6598"/>
                              </a:lnTo>
                              <a:lnTo>
                                <a:pt x="4478" y="6790"/>
                              </a:lnTo>
                              <a:lnTo>
                                <a:pt x="4427" y="6790"/>
                              </a:lnTo>
                              <a:lnTo>
                                <a:pt x="4376" y="6997"/>
                              </a:lnTo>
                              <a:lnTo>
                                <a:pt x="4172" y="6997"/>
                              </a:lnTo>
                              <a:lnTo>
                                <a:pt x="4121" y="7189"/>
                              </a:lnTo>
                              <a:lnTo>
                                <a:pt x="4071" y="7189"/>
                              </a:lnTo>
                              <a:lnTo>
                                <a:pt x="4020" y="7396"/>
                              </a:lnTo>
                              <a:lnTo>
                                <a:pt x="3918" y="7396"/>
                              </a:lnTo>
                              <a:lnTo>
                                <a:pt x="3918" y="7589"/>
                              </a:lnTo>
                              <a:lnTo>
                                <a:pt x="3460" y="7589"/>
                              </a:lnTo>
                              <a:lnTo>
                                <a:pt x="3460" y="7796"/>
                              </a:lnTo>
                              <a:lnTo>
                                <a:pt x="1374" y="7796"/>
                              </a:lnTo>
                              <a:lnTo>
                                <a:pt x="1272" y="7589"/>
                              </a:lnTo>
                              <a:lnTo>
                                <a:pt x="1221" y="7589"/>
                              </a:lnTo>
                              <a:lnTo>
                                <a:pt x="1221" y="7396"/>
                              </a:lnTo>
                              <a:lnTo>
                                <a:pt x="1018" y="7396"/>
                              </a:lnTo>
                              <a:lnTo>
                                <a:pt x="1018" y="7189"/>
                              </a:lnTo>
                              <a:lnTo>
                                <a:pt x="51" y="7189"/>
                              </a:lnTo>
                            </a:path>
                          </a:pathLst>
                        </a:custGeom>
                        <a:solidFill>
                          <a:srgbClr val="c0c0c0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997l51,6997l51,7796l102,7796l102,7988l153,7988l153,8195l204,8388l204,8595l254,8595l254,9201l305,9201l305,9601l407,9601l407,10000l458,10000l458,10592l509,10592l509,10991l560,10991l560,11598l611,11790l611,12189l661,12396l661,12589l712,12589l763,12796l763,12988l814,12988l814,13388l865,13388l865,13595l967,13595l967,13994l1018,13994l1018,14186l1069,14186l1069,14586l1119,14586l1119,14793l1170,14985l1221,14985l1221,15592l1272,15784l1272,15991l1323,15991l1374,16183l1374,16583l1425,16583l1425,17382l1476,17382l1476,17988l1526,17988l1526,18195l1577,18388l1577,19393l1628,19586l1679,19586l1730,19793l1781,19793l1781,19985l4936,19985l4936,19793l16842,19793l16842,19393l16893,19393l16995,19186l16995,17988l17045,17781l17045,17589l17096,17589l17096,17382l17147,17382l17147,17189l17198,17189l17198,16790l17249,16790l17249,16583l17300,16583l17300,16391l17351,16391l17351,16183l17402,16183l17402,15991l17453,15991l17453,15592l17503,15592l17503,15385l17554,15385l17554,15192l17605,15192l17605,14793l17656,14793l17656,14393l17707,14393l17707,13994l17758,13994l17758,13595l17961,13595l17961,13195l18012,13195l18012,12796l18063,12796l18063,11198l18114,11198l18114,10799l18165,10799l18216,10592l18267,10592l18267,10192l18318,10192l18318,9793l18419,9793l18419,9601l18470,9601l18470,9201l18521,9201l18521,8994l18623,8994l18623,8787l18674,8787l18674,8388l18725,8388l18725,8195l18775,8195l18775,7988l18826,7988l18826,7796l18877,7589l18877,7396l19081,7396l19081,7189l19132,6997l19132,5399l19182,5399l19182,5192l19233,5192l19233,5000l19284,5000l19284,4601l19335,4393l19386,4393l19386,4201l19437,4201l19437,3994l19488,3994l19488,3802l19539,3802l19539,3595l19590,3595l19640,3402l19640,3195l19691,3003l19691,2604l19742,2604l19742,2204l19793,2204l19793,1997l19844,1997l19844,1805l19895,1598l19895,1198l19946,1198l19946,399l19997,399l19997,0l19793,0l19793,207l19590,207l19590,399l19335,399l19335,607l16384,607l16333,399l15824,399l15824,607l15723,607l15723,799l15672,799l15672,1006l15417,1006l15366,1198l15112,1198l15112,1405l14959,1405l14908,1598l14756,1598l14705,1805l14552,1805l14501,1997l14349,1997l14349,2204l14196,2204l14145,2396l13993,2396l13942,2604l13891,2604l13840,2796l13789,2796l13738,3003l13687,3003l13687,3195l13229,3195l13178,3402l13128,3402l13128,3595l13026,3595l12975,3802l12720,3802l12720,3994l12466,3994l12466,4201l12364,4201l12313,4393l12059,4393l12059,4601l6564,4601l6564,4793l6513,4793l6513,5000l6411,5000l6411,5192l6106,5192l6106,5399l5444,5399l5444,5592l5292,5592l5241,5799l5139,5991l5088,5991l5037,6198l4834,6198l4732,6391l4630,6391l4579,6598l4478,6598l4478,6790l4427,6790l4376,6997l4172,6997l4121,7189l4071,7189l4020,7396l3918,7396l3918,7589l3460,7589l3460,7796l1374,7796l1272,7589l1221,7589l1221,7396l1018,7396l1018,7189l51,7189e" fillcolor="silver" stroked="f" o:allowincell="f" style="position:absolute;margin-left:56.4pt;margin-top:57.25pt;width:294.75pt;height:61.1pt;mso-wrap-style:none;v-text-anchor:middle">
                <v:fill o:detectmouseclick="t" type="solid" color2="#3f3f3f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8580</wp:posOffset>
                </wp:positionH>
                <wp:positionV relativeFrom="paragraph">
                  <wp:posOffset>1503045</wp:posOffset>
                </wp:positionV>
                <wp:extent cx="79121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18.35pt" to="367.65pt,11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2285</wp:posOffset>
                </wp:positionH>
                <wp:positionV relativeFrom="paragraph">
                  <wp:posOffset>1330960</wp:posOffset>
                </wp:positionV>
                <wp:extent cx="162560" cy="170815"/>
                <wp:effectExtent l="4445" t="63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70640"/>
                          <a:chOff x="0" y="0"/>
                          <a:chExt cx="162720" cy="170640"/>
                        </a:xfrm>
                      </wpg:grpSpPr>
                      <wps:wsp>
                        <wps:cNvSpPr/>
                        <wps:spPr>
                          <a:xfrm>
                            <a:off x="80640" y="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4760"/>
                            <a:ext cx="8136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101520"/>
                            <a:ext cx="8136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152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8720"/>
                            <a:ext cx="62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104760"/>
                            <a:ext cx="29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08720"/>
                            <a:ext cx="7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100800"/>
                            <a:ext cx="147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5pt;margin-top:104.8pt;width:12.75pt;height:13.4pt" coordorigin="6791,2096" coordsize="255,268">
                <v:line id="shape_0" from="6918,2096" to="6918,2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1,2261" to="6918,23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918,2256" to="7045,23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99,2256" to="7046,2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21,2267" to="6918,2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8,2261" to="6903,22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88,2267" to="6888,2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95,2255" to="6917,2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4130</wp:posOffset>
                </wp:positionH>
                <wp:positionV relativeFrom="paragraph">
                  <wp:posOffset>601345</wp:posOffset>
                </wp:positionV>
                <wp:extent cx="352425" cy="154940"/>
                <wp:effectExtent l="635" t="0" r="304800" b="501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4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.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1.9pt;margin-top:47.35pt;width:27.7pt;height:12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.N.</w:t>
                      </w:r>
                    </w:p>
                  </w:txbxContent>
                </v:textbox>
                <v:fill o:detectmouseclick="t" type="solid" color2="black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9530</wp:posOffset>
                </wp:positionH>
                <wp:positionV relativeFrom="paragraph">
                  <wp:posOffset>726440</wp:posOffset>
                </wp:positionV>
                <wp:extent cx="619760" cy="768985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6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57.2pt" to="352.65pt,11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1503045</wp:posOffset>
                </wp:positionV>
                <wp:extent cx="2829560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18.35pt" to="304.65pt,1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705</wp:posOffset>
                </wp:positionH>
                <wp:positionV relativeFrom="paragraph">
                  <wp:posOffset>672465</wp:posOffset>
                </wp:positionV>
                <wp:extent cx="4458335" cy="412115"/>
                <wp:effectExtent l="10160" t="10160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824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2"/>
                              </a:moveTo>
                              <a:lnTo>
                                <a:pt x="470" y="19972"/>
                              </a:lnTo>
                              <a:lnTo>
                                <a:pt x="513" y="19609"/>
                              </a:lnTo>
                              <a:lnTo>
                                <a:pt x="513" y="19219"/>
                              </a:lnTo>
                              <a:lnTo>
                                <a:pt x="641" y="19219"/>
                              </a:lnTo>
                              <a:lnTo>
                                <a:pt x="641" y="18856"/>
                              </a:lnTo>
                              <a:lnTo>
                                <a:pt x="726" y="18856"/>
                              </a:lnTo>
                              <a:lnTo>
                                <a:pt x="769" y="18466"/>
                              </a:lnTo>
                              <a:lnTo>
                                <a:pt x="812" y="18466"/>
                              </a:lnTo>
                              <a:lnTo>
                                <a:pt x="897" y="17713"/>
                              </a:lnTo>
                              <a:lnTo>
                                <a:pt x="983" y="17713"/>
                              </a:lnTo>
                              <a:lnTo>
                                <a:pt x="1025" y="17350"/>
                              </a:lnTo>
                              <a:lnTo>
                                <a:pt x="1154" y="17350"/>
                              </a:lnTo>
                              <a:lnTo>
                                <a:pt x="1154" y="16960"/>
                              </a:lnTo>
                              <a:lnTo>
                                <a:pt x="1239" y="16960"/>
                              </a:lnTo>
                              <a:lnTo>
                                <a:pt x="1325" y="16569"/>
                              </a:lnTo>
                              <a:lnTo>
                                <a:pt x="1496" y="16569"/>
                              </a:lnTo>
                              <a:lnTo>
                                <a:pt x="1496" y="16206"/>
                              </a:lnTo>
                              <a:lnTo>
                                <a:pt x="2436" y="16206"/>
                              </a:lnTo>
                              <a:lnTo>
                                <a:pt x="2521" y="16569"/>
                              </a:lnTo>
                              <a:lnTo>
                                <a:pt x="2735" y="16569"/>
                              </a:lnTo>
                              <a:lnTo>
                                <a:pt x="2820" y="16960"/>
                              </a:lnTo>
                              <a:lnTo>
                                <a:pt x="3632" y="16960"/>
                              </a:lnTo>
                              <a:lnTo>
                                <a:pt x="3675" y="17350"/>
                              </a:lnTo>
                              <a:lnTo>
                                <a:pt x="4914" y="17350"/>
                              </a:lnTo>
                              <a:lnTo>
                                <a:pt x="4957" y="16960"/>
                              </a:lnTo>
                              <a:lnTo>
                                <a:pt x="5213" y="16960"/>
                              </a:lnTo>
                              <a:lnTo>
                                <a:pt x="5256" y="16569"/>
                              </a:lnTo>
                              <a:lnTo>
                                <a:pt x="5298" y="16569"/>
                              </a:lnTo>
                              <a:lnTo>
                                <a:pt x="5341" y="16206"/>
                              </a:lnTo>
                              <a:lnTo>
                                <a:pt x="5427" y="15816"/>
                              </a:lnTo>
                              <a:lnTo>
                                <a:pt x="5683" y="15453"/>
                              </a:lnTo>
                              <a:lnTo>
                                <a:pt x="5939" y="14310"/>
                              </a:lnTo>
                              <a:lnTo>
                                <a:pt x="5982" y="14310"/>
                              </a:lnTo>
                              <a:lnTo>
                                <a:pt x="6068" y="13947"/>
                              </a:lnTo>
                              <a:lnTo>
                                <a:pt x="6324" y="13556"/>
                              </a:lnTo>
                              <a:lnTo>
                                <a:pt x="6409" y="13556"/>
                              </a:lnTo>
                              <a:lnTo>
                                <a:pt x="6452" y="13194"/>
                              </a:lnTo>
                              <a:lnTo>
                                <a:pt x="6538" y="13194"/>
                              </a:lnTo>
                              <a:lnTo>
                                <a:pt x="6580" y="12803"/>
                              </a:lnTo>
                              <a:lnTo>
                                <a:pt x="6837" y="12803"/>
                              </a:lnTo>
                              <a:lnTo>
                                <a:pt x="7093" y="12441"/>
                              </a:lnTo>
                              <a:lnTo>
                                <a:pt x="7136" y="12441"/>
                              </a:lnTo>
                              <a:lnTo>
                                <a:pt x="7392" y="12050"/>
                              </a:lnTo>
                              <a:lnTo>
                                <a:pt x="7435" y="12050"/>
                              </a:lnTo>
                              <a:lnTo>
                                <a:pt x="7520" y="11688"/>
                              </a:lnTo>
                              <a:lnTo>
                                <a:pt x="7777" y="11688"/>
                              </a:lnTo>
                              <a:lnTo>
                                <a:pt x="7862" y="11297"/>
                              </a:lnTo>
                              <a:lnTo>
                                <a:pt x="11793" y="11297"/>
                              </a:lnTo>
                              <a:lnTo>
                                <a:pt x="11879" y="10934"/>
                              </a:lnTo>
                              <a:lnTo>
                                <a:pt x="11921" y="10934"/>
                              </a:lnTo>
                              <a:lnTo>
                                <a:pt x="12434" y="10181"/>
                              </a:lnTo>
                              <a:lnTo>
                                <a:pt x="13118" y="8675"/>
                              </a:lnTo>
                              <a:lnTo>
                                <a:pt x="13203" y="8285"/>
                              </a:lnTo>
                              <a:lnTo>
                                <a:pt x="13289" y="8285"/>
                              </a:lnTo>
                              <a:lnTo>
                                <a:pt x="13374" y="7922"/>
                              </a:lnTo>
                              <a:lnTo>
                                <a:pt x="13460" y="7169"/>
                              </a:lnTo>
                              <a:lnTo>
                                <a:pt x="13545" y="6778"/>
                              </a:lnTo>
                              <a:lnTo>
                                <a:pt x="13887" y="6416"/>
                              </a:lnTo>
                              <a:lnTo>
                                <a:pt x="14143" y="6025"/>
                              </a:lnTo>
                              <a:lnTo>
                                <a:pt x="14186" y="5662"/>
                              </a:lnTo>
                              <a:lnTo>
                                <a:pt x="14271" y="5662"/>
                              </a:lnTo>
                              <a:lnTo>
                                <a:pt x="14314" y="5272"/>
                              </a:lnTo>
                              <a:lnTo>
                                <a:pt x="14485" y="5272"/>
                              </a:lnTo>
                              <a:lnTo>
                                <a:pt x="14528" y="4909"/>
                              </a:lnTo>
                              <a:lnTo>
                                <a:pt x="14955" y="4909"/>
                              </a:lnTo>
                              <a:lnTo>
                                <a:pt x="15212" y="4519"/>
                              </a:lnTo>
                              <a:lnTo>
                                <a:pt x="15297" y="4156"/>
                              </a:lnTo>
                              <a:lnTo>
                                <a:pt x="15425" y="4156"/>
                              </a:lnTo>
                              <a:lnTo>
                                <a:pt x="15468" y="3766"/>
                              </a:lnTo>
                              <a:lnTo>
                                <a:pt x="18288" y="3766"/>
                              </a:lnTo>
                              <a:lnTo>
                                <a:pt x="18373" y="3403"/>
                              </a:lnTo>
                              <a:lnTo>
                                <a:pt x="18459" y="3403"/>
                              </a:lnTo>
                              <a:lnTo>
                                <a:pt x="18502" y="3013"/>
                              </a:lnTo>
                              <a:lnTo>
                                <a:pt x="18843" y="2650"/>
                              </a:lnTo>
                              <a:lnTo>
                                <a:pt x="19100" y="2259"/>
                              </a:lnTo>
                              <a:lnTo>
                                <a:pt x="19185" y="2259"/>
                              </a:lnTo>
                              <a:lnTo>
                                <a:pt x="19228" y="1897"/>
                              </a:lnTo>
                              <a:lnTo>
                                <a:pt x="19356" y="1897"/>
                              </a:lnTo>
                              <a:lnTo>
                                <a:pt x="19356" y="1506"/>
                              </a:lnTo>
                              <a:lnTo>
                                <a:pt x="19442" y="1506"/>
                              </a:lnTo>
                              <a:lnTo>
                                <a:pt x="19527" y="753"/>
                              </a:lnTo>
                              <a:lnTo>
                                <a:pt x="19784" y="753"/>
                              </a:lnTo>
                              <a:lnTo>
                                <a:pt x="19869" y="391"/>
                              </a:lnTo>
                              <a:lnTo>
                                <a:pt x="19954" y="391"/>
                              </a:lnTo>
                              <a:lnTo>
                                <a:pt x="19954" y="0"/>
                              </a:lnTo>
                              <a:lnTo>
                                <a:pt x="1999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2l470,19972l513,19609l513,19219l641,19219l641,18856l726,18856l769,18466l812,18466l897,17713l983,17713l1025,17350l1154,17350l1154,16960l1239,16960l1325,16569l1496,16569l1496,16206l2436,16206l2521,16569l2735,16569l2820,16960l3632,16960l3675,17350l4914,17350l4957,16960l5213,16960l5256,16569l5298,16569l5341,16206l5427,15816l5683,15453l5939,14310l5982,14310l6068,13947l6324,13556l6409,13556l6452,13194l6538,13194l6580,12803l6837,12803l7093,12441l7136,12441l7392,12050l7435,12050l7520,11688l7777,11688l7862,11297l11793,11297l11879,10934l11921,10934l12434,10181l13118,8675l13203,8285l13289,8285l13374,7922l13460,7169l13545,6778l13887,6416l14143,6025l14186,5662l14271,5662l14314,5272l14485,5272l14528,4909l14955,4909l15212,4519l15297,4156l15425,4156l15468,3766l18288,3766l18373,3403l18459,3403l18502,3013l18843,2650l19100,2259l19185,2259l19228,1897l19356,1897l19356,1506l19442,1506l19527,753l19784,753l19869,391l19954,391l19954,0l19997,0e" fillcolor="white" stroked="t" o:allowincell="f" style="position:absolute;margin-left:24.15pt;margin-top:52.95pt;width:351pt;height:32.4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6755</wp:posOffset>
                </wp:positionH>
                <wp:positionV relativeFrom="paragraph">
                  <wp:posOffset>1013460</wp:posOffset>
                </wp:positionV>
                <wp:extent cx="343535" cy="489585"/>
                <wp:effectExtent l="8255" t="571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8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79.8pt" to="82.65pt,1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problème consiste à trouver une méthode de calcul des volumes de déblais ou de remblais prenant en compte avec une relative précision, le relief du terrain naturel avant trava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1205</wp:posOffset>
                </wp:positionH>
                <wp:positionV relativeFrom="paragraph">
                  <wp:posOffset>1116330</wp:posOffset>
                </wp:positionV>
                <wp:extent cx="934085" cy="147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bl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1.65pt;mso-wrap-distance-left:9.05pt;mso-wrap-distance-right:9.05pt;mso-wrap-distance-top:0pt;mso-wrap-distance-bottom:0pt;margin-top:87.9pt;mso-position-vertical-relative:text;margin-left:1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b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1505</wp:posOffset>
                </wp:positionH>
                <wp:positionV relativeFrom="paragraph">
                  <wp:posOffset>1182370</wp:posOffset>
                </wp:positionV>
                <wp:extent cx="657860" cy="1371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te proj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0.8pt;mso-wrap-distance-left:9.05pt;mso-wrap-distance-right:9.05pt;mso-wrap-distance-top:0pt;mso-wrap-distance-bottom:0pt;margin-top:93.1pt;mso-position-vertical-relative:text;margin-left:34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t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84" w:right="567" w:hanging="0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3775</wp:posOffset>
                </wp:positionH>
                <wp:positionV relativeFrom="paragraph">
                  <wp:posOffset>136525</wp:posOffset>
                </wp:positionV>
                <wp:extent cx="1409700" cy="176530"/>
                <wp:effectExtent l="37528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76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alus pente 3/2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b/h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25pt;margin-top:10.75pt;width:110.95pt;height:13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alus pente 3/2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(b/h)</w:t>
                      </w:r>
                    </w:p>
                  </w:txbxContent>
                </v:textbox>
                <v:fill o:detectmouseclick="t" type="solid" color2="black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ind w:left="284" w:righ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120" w:after="0"/>
        <w:ind w:left="284" w:righ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0" w:after="0"/>
        <w:jc w:val="center"/>
        <w:rPr>
          <w:b/>
          <w:b/>
          <w:spacing w:val="120"/>
          <w:sz w:val="32"/>
          <w:szCs w:val="32"/>
        </w:rPr>
      </w:pPr>
      <w:r>
        <w:rPr>
          <w:b/>
          <w:spacing w:val="120"/>
          <w:sz w:val="32"/>
          <w:szCs w:val="32"/>
        </w:rPr>
        <w:t>A- Méthode des plans cotés</w:t>
      </w:r>
    </w:p>
    <w:p>
      <w:pPr>
        <w:pStyle w:val="Normal"/>
        <w:spacing w:before="240" w:after="0"/>
        <w:jc w:val="both"/>
        <w:rPr/>
      </w:pPr>
      <w:r>
        <w:rPr/>
        <w:t>La méthode dite  « des plans cotés » consiste à matérialiser au préalable sur le terrain un quadrillage à l’aide de piquets, dont les dimensions des mailles carrées ou rectangulaires varient de 5m à 20 m ou 25 m selon les ondulations du terrain naturel. On procède ensuite au nivellement des sommets du quadrillage et on admet que la surface du sol est plane à l’intérieur de chaque maille ainsi obt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26">
                <wp:simplePos x="0" y="0"/>
                <wp:positionH relativeFrom="column">
                  <wp:posOffset>3106420</wp:posOffset>
                </wp:positionH>
                <wp:positionV relativeFrom="paragraph">
                  <wp:posOffset>89535</wp:posOffset>
                </wp:positionV>
                <wp:extent cx="1078865" cy="451485"/>
                <wp:effectExtent l="5715" t="571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451440"/>
                        </a:xfrm>
                        <a:custGeom>
                          <a:avLst/>
                          <a:gdLst>
                            <a:gd name="textAreaLeft" fmla="*/ 106920 w 611640"/>
                            <a:gd name="textAreaRight" fmla="*/ 443520 w 611640"/>
                            <a:gd name="textAreaTop" fmla="*/ 34200 h 255960"/>
                            <a:gd name="textAreaBottom" fmla="*/ 221760 h 25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pt;margin-top:7.05pt;width:84.9pt;height:3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120390" cy="20808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1260" cy="20396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Chacune des mailles formées par ce quadrillage représente la vue en plan d’un prisme dont la hauteur est égale à la moyenne des différences de niveau entre le terrain naturel et le proj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H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/>
        <w:t xml:space="preserve">Le volume de chaque prisme est </w:t>
      </w:r>
      <w:r>
        <w:rPr>
          <w:i/>
          <w:iCs/>
        </w:rPr>
        <w:t>V</w:t>
      </w:r>
      <w:r>
        <w:rPr/>
        <w:t xml:space="preserve"> = surface de la maille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H</w:t>
      </w:r>
      <w:r>
        <w:rPr/>
        <w:t xml:space="preserve"> et par la suite, le cube total des déblais (ou de remblais) sera égal à la somme des volumes de chaque prisme.</w:t>
      </w:r>
    </w:p>
    <w:p>
      <w:pPr>
        <w:pStyle w:val="Normal"/>
        <w:jc w:val="both"/>
        <w:rPr/>
      </w:pPr>
      <w:r>
        <w:rPr/>
        <w:t>Si l’on ne désire qu’une approximation du cube de déblais, on peut employer la méthode approchée  suivante :</w:t>
      </w:r>
    </w:p>
    <w:p>
      <w:pPr>
        <w:pStyle w:val="Normal"/>
        <w:rPr/>
      </w:pP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titude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quets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mb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quets</m:t>
            </m:r>
          </m:den>
        </m:f>
      </m:oMath>
      <w:r>
        <w:rPr/>
        <w:t xml:space="preserve"> - </w:t>
      </w:r>
      <w:r>
        <w:rPr>
          <w:i/>
          <w:iCs/>
        </w:rPr>
        <w:t>cote du fond de fouil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jc w:val="left"/>
        <w:rPr/>
      </w:pPr>
      <w:r>
        <w:rPr/>
        <w:t>Exercice de cubatu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r la cubature de déblais d’une fouille de 18 m </w:t>
      </w:r>
      <w:r>
        <w:rPr>
          <w:rFonts w:eastAsia="Symbol" w:cs="Symbol" w:ascii="Symbol" w:hAnsi="Symbol"/>
        </w:rPr>
        <w:t></w:t>
      </w:r>
      <w:r>
        <w:rPr/>
        <w:t xml:space="preserve"> 12 m .  Le terrain a été préalablement piqueté et nivelé. La plate-forme sera réglée à la cote 95.000m NGF. L’altitude NGF du point n°1 est à 97.234 m.</w:t>
      </w:r>
    </w:p>
    <w:p>
      <w:pPr>
        <w:pStyle w:val="Normal"/>
        <w:rPr/>
      </w:pPr>
      <w:r>
        <w:rPr/>
        <w:drawing>
          <wp:inline distT="0" distB="0" distL="0" distR="0">
            <wp:extent cx="5403850" cy="31508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364"/>
        <w:gridCol w:w="2930"/>
        <w:gridCol w:w="1783"/>
        <w:gridCol w:w="183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velé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Lectu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ur la mir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Altitude du plan de visé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Altitudes des points nivelé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Profondeur à creuser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père </w:t>
            </w:r>
            <w:r>
              <w:rPr>
                <w:b/>
                <w:bCs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38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60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67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7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6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4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57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7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80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95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78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  <w:t>1.6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di1;Times New Roman" w:hAnsi="adi1;Times New Roman" w:cs="adi1;Times New Roman"/>
                <w:i/>
                <w:i/>
                <w:iCs/>
              </w:rPr>
            </w:pPr>
            <w:r>
              <w:rPr>
                <w:rFonts w:cs="adi1;Times New Roman" w:ascii="adi1;Times New Roman" w:hAnsi="adi1;Times New Roman"/>
                <w:i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  <w:spacing w:val="120"/>
          <w:sz w:val="32"/>
          <w:szCs w:val="32"/>
        </w:rPr>
      </w:pPr>
      <w:r>
        <w:rPr>
          <w:b/>
          <w:spacing w:val="120"/>
          <w:sz w:val="32"/>
          <w:szCs w:val="3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jc w:val="center"/>
        <w:rPr/>
      </w:pPr>
      <w:r>
        <w:rPr>
          <w:b/>
          <w:spacing w:val="120"/>
          <w:sz w:val="32"/>
          <w:szCs w:val="32"/>
        </w:rPr>
        <w:t>B- Méthode des profils</w:t>
      </w:r>
    </w:p>
    <w:p>
      <w:pPr>
        <w:pStyle w:val="Normal"/>
        <w:spacing w:before="360" w:after="0"/>
        <w:ind w:right="567" w:hanging="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</wp:posOffset>
                </wp:positionH>
                <wp:positionV relativeFrom="paragraph">
                  <wp:posOffset>217170</wp:posOffset>
                </wp:positionV>
                <wp:extent cx="5600700" cy="3035300"/>
                <wp:effectExtent l="635" t="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35160"/>
                          <a:chOff x="0" y="0"/>
                          <a:chExt cx="5600880" cy="3035160"/>
                        </a:xfrm>
                      </wpg:grpSpPr>
                      <wps:wsp>
                        <wps:cNvSpPr/>
                        <wps:spPr>
                          <a:xfrm>
                            <a:off x="468000" y="2440800"/>
                            <a:ext cx="36277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3" h="876">
                                <a:moveTo>
                                  <a:pt x="0" y="876"/>
                                </a:moveTo>
                                <a:lnTo>
                                  <a:pt x="0" y="193"/>
                                </a:lnTo>
                                <a:lnTo>
                                  <a:pt x="1443" y="0"/>
                                </a:lnTo>
                                <a:lnTo>
                                  <a:pt x="3033" y="0"/>
                                </a:lnTo>
                                <a:lnTo>
                                  <a:pt x="4372" y="113"/>
                                </a:lnTo>
                                <a:lnTo>
                                  <a:pt x="5713" y="16"/>
                                </a:lnTo>
                                <a:lnTo>
                                  <a:pt x="5713" y="876"/>
                                </a:lnTo>
                                <a:lnTo>
                                  <a:pt x="0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644480"/>
                            <a:ext cx="216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954960" y="393840"/>
                            <a:ext cx="58032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6760" y="347400"/>
                            <a:ext cx="8794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329040"/>
                            <a:ext cx="72972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75120"/>
                            <a:ext cx="683280" cy="19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384120"/>
                            <a:ext cx="711360" cy="167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50320"/>
                            <a:ext cx="433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611000"/>
                            <a:ext cx="443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847800"/>
                            <a:ext cx="72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920" y="1101240"/>
                            <a:ext cx="2160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320" y="496080"/>
                            <a:ext cx="21600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31400"/>
                              <a:ext cx="0" cy="120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0240" y="496080"/>
                            <a:ext cx="21600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31400"/>
                              <a:ext cx="0" cy="120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0040" y="496080"/>
                            <a:ext cx="21600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31400"/>
                              <a:ext cx="0" cy="120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1360" y="487080"/>
                            <a:ext cx="216000" cy="133740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30680"/>
                              <a:ext cx="0" cy="120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1760" y="477360"/>
                            <a:ext cx="21600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32120"/>
                              <a:ext cx="0" cy="120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7280" y="1765800"/>
                            <a:ext cx="720" cy="126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738080"/>
                            <a:ext cx="72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738080"/>
                            <a:ext cx="72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701000"/>
                            <a:ext cx="72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1717560"/>
                            <a:ext cx="72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180720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1969920"/>
                            <a:ext cx="91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180720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280" y="1969920"/>
                            <a:ext cx="97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8320" y="180720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360" y="1969920"/>
                            <a:ext cx="83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360" y="180900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3400" y="1971720"/>
                            <a:ext cx="84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00960"/>
                            <a:ext cx="42552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360"/>
                            <a:ext cx="4993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2420640"/>
                            <a:ext cx="93528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2409120"/>
                            <a:ext cx="991080" cy="1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2409120"/>
                            <a:ext cx="851400" cy="9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3680" y="2451240"/>
                            <a:ext cx="842040" cy="5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6040" y="2776680"/>
                            <a:ext cx="1602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92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7880"/>
                              <a:ext cx="7920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132840"/>
                              <a:ext cx="7920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560"/>
                              <a:ext cx="1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2920"/>
                              <a:ext cx="60840" cy="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38600"/>
                              <a:ext cx="2844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4292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132840"/>
                              <a:ext cx="1404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3320" y="2580480"/>
                            <a:ext cx="9075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e FF proj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440" y="2578680"/>
                            <a:ext cx="196200" cy="23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2570400"/>
                            <a:ext cx="196200" cy="23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2592000"/>
                            <a:ext cx="196200" cy="23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920" y="2612880"/>
                            <a:ext cx="196200" cy="23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2600" y="2431440"/>
                            <a:ext cx="196200" cy="23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25635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2440800"/>
                            <a:ext cx="720" cy="58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430720"/>
                            <a:ext cx="720" cy="58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512800"/>
                            <a:ext cx="72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48148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0"/>
                            <a:ext cx="1200960" cy="18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ourbe de nivea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17.1pt;width:441pt;height:238.9pt" coordorigin="408,342" coordsize="8820,4778">
                <v:shape id="shape_0" coordsize="5713,876" path="m0,876l0,193l1443,0l3033,0l4372,113l5713,16l5713,876l0,876xe" fillcolor="#ccffff" stroked="f" o:allowincell="f" style="position:absolute;left:1145;top:4186;width:5712;height:875;mso-wrap-style:none;v-text-anchor:middle">
                  <v:fill o:detectmouseclick="t" type="solid" color2="#330000" opacity="0.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9;top:2932;width:339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fillcolor="white" stroked="t" o:allowincell="f" style="position:absolute;left:6636;top:962;width:913;height:3095;flip:x;mso-wrap-style:none;v-text-anchor:middle">
                  <v:fill o:detectmouseclick="t" type="solid" color2="black"/>
                  <v:stroke color="blue" weight="12600" dashstyle="shortdot" joinstyle="miter" endcap="round"/>
                  <w10:wrap type="none"/>
                </v:rect>
                <v:rect id="shape_0" coordsize="10800,10800" path="l0,21600xee" fillcolor="white" stroked="t" o:allowincell="f" style="position:absolute;left:5222;top:889;width:1384;height:3124;flip:x;mso-wrap-style:none;v-text-anchor:middle">
                  <v:fill o:detectmouseclick="t" type="solid" color2="black"/>
                  <v:stroke color="blue" weight="12600" dashstyle="shortdot" joinstyle="miter" endcap="round"/>
                  <w10:wrap type="none"/>
                </v:rect>
                <v:rect id="shape_0" coordsize="10800,10800" path="l0,21600xee" fillcolor="white" stroked="t" o:allowincell="f" style="position:absolute;left:3941;top:860;width:1148;height:3124;flip:x;mso-wrap-style:none;v-text-anchor:middle">
                  <v:fill o:detectmouseclick="t" type="solid" color2="black"/>
                  <v:stroke color="blue" weight="12600" dashstyle="shortdot" joinstyle="miter" endcap="round"/>
                  <w10:wrap type="none"/>
                </v:rect>
                <v:rect id="shape_0" coordsize="10800,10800" path="l0,21600xee" fillcolor="white" stroked="t" o:allowincell="f" style="position:absolute;left:2351;top:933;width:1075;height:3051;flip:x;mso-wrap-style:none;v-text-anchor:middle">
                  <v:fill o:detectmouseclick="t" type="solid" color2="black"/>
                  <v:stroke color="blue" weight="12600" dashstyle="shortdot" joinstyle="miter" endcap="round"/>
                  <w10:wrap type="none"/>
                </v:rect>
                <v:rect id="shape_0" coordsize="10800,10800" path="l0,21600xee" fillcolor="white" stroked="t" o:allowincell="f" style="position:absolute;left:953;top:947;width:1119;height:2642;flip:x;mso-wrap-style:none;v-text-anchor:middle">
                  <v:fill o:detectmouseclick="t" type="solid" color2="black"/>
                  <v:stroke color="blue" weight="12600" dashstyle="shortdot" joinstyle="miter" endcap="round"/>
                  <w10:wrap type="none"/>
                </v:rect>
                <v:line id="shape_0" from="820,1681" to="7652,1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3,2879" to="7682,2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64,1677" to="7564,28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1;top:2076;width:33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82;top:1123;width:340;height:2106">
                  <v:line id="shape_0" from="1144,1330" to="1144,3229" stroked="t" o:allowincell="f" style="position:absolute">
                    <v:stroke color="black" weight="255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82;top:1123;width:3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40;top:1123;width:340;height:2106">
                  <v:line id="shape_0" from="2602,1330" to="2602,3229" stroked="t" o:allowincell="f" style="position:absolute">
                    <v:stroke color="black" weight="255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40;top:1123;width:3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30;top:1123;width:340;height:2106">
                  <v:line id="shape_0" from="4192,1330" to="4192,3229" stroked="t" o:allowincell="f" style="position:absolute">
                    <v:stroke color="black" weight="255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030;top:1123;width:3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355;top:1109;width:340;height:2105">
                  <v:line id="shape_0" from="5517,1315" to="5517,3214" stroked="t" o:allowincell="f" style="position:absolute">
                    <v:stroke color="black" weight="255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55;top:1109;width:3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10;top:1094;width:340;height:2106">
                  <v:line id="shape_0" from="6872,1302" to="6872,3200" stroked="t" o:allowincell="f" style="position:absolute">
                    <v:stroke color="black" weight="255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710;top:1094;width:339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144,3123" to="1144,5121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192,3079" to="4192,5105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2602,3079" to="2602,5105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5518,3021" to="5518,5105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6872,3047" to="6872,5089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4;top:3188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4,3444" to="2587,34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6;top:3188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46,3444" to="4177,34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52;top:3188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07,3444" to="5518,34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06;top:3191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47,3447" to="6872,34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365;top:816;width:6700;height:2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8,5105" to="8271,51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44,4154" to="2616,43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617,4136" to="4177,415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78,4136" to="5518,42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2,4202" to="6857,42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7630;top:4715;width:250;height:354">
                  <v:line id="shape_0" from="7755,4715" to="7755,5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0,4932" to="7754,50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755,4924" to="7879,50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8,4925" to="7881,49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60,4940" to="7755,5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6,4933" to="7740,49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6,4940" to="7726,50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34,4924" to="7755,50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799;top:4406;width:1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e FF proj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15;top:4403;width:308;height:3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3073;top:4390;width:308;height:3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4708;top:4424;width:308;height:37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6033;top:4457;width:308;height:3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fillcolor="white" stroked="t" o:allowincell="f" style="position:absolute;left:7373;top:4171;width:308;height:3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line id="shape_0" from="1144,4379" to="1144,5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2,4186" to="2602,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2,4170" to="4192,5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18,4299" to="5518,5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2,4250" to="6872,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0;top:342;width:1890;height:28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ourbe de niveau</w:t>
                        </w:r>
                      </w:p>
                    </w:txbxContent>
                  </v:textbox>
                  <v:fill o:detectmouseclick="t" type="solid" color2="black"/>
                  <v:stroke color="blue" weight="6480" startarrow="open" startarrowwidth="narrow" startarrowlength="short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Méthode des profils en travers</w:t>
      </w:r>
      <w:r>
        <w:rPr>
          <w:b/>
          <w:sz w:val="28"/>
          <w:szCs w:val="28"/>
        </w:rPr>
        <w:t> :</w:t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794" w:right="567" w:hanging="227"/>
        <w:jc w:val="both"/>
        <w:rPr>
          <w:b/>
          <w:b/>
        </w:rPr>
      </w:pPr>
      <w:r>
        <w:rPr>
          <w:b/>
        </w:rPr>
        <w:t>* Volume des déblais:</w:t>
      </w:r>
    </w:p>
    <w:p>
      <w:pPr>
        <w:pStyle w:val="Normal"/>
        <w:spacing w:before="120" w:after="0"/>
        <w:ind w:left="567" w:right="567" w:firstLine="227"/>
        <w:jc w:val="both"/>
        <w:rPr/>
      </w:pPr>
      <w:r>
        <w:rPr/>
        <w:t xml:space="preserve">- Cube de déblais entre les profils </w:t>
      </w:r>
      <w:r>
        <w:rPr>
          <w:b/>
        </w:rPr>
        <w:t>P</w:t>
      </w:r>
      <w:r>
        <w:rPr>
          <w:b/>
          <w:vertAlign w:val="subscript"/>
        </w:rPr>
        <w:t>1</w:t>
      </w:r>
      <w:r>
        <w:rPr/>
        <w:t xml:space="preserve"> et 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/>
        <w:t>:</w:t>
      </w:r>
    </w:p>
    <w:p>
      <w:pPr>
        <w:pStyle w:val="Normal"/>
        <w:spacing w:before="120" w:after="240"/>
        <w:ind w:left="567" w:right="567" w:firstLine="227"/>
        <w:jc w:val="both"/>
        <w:rPr/>
      </w:pPr>
      <w:r>
        <w:rPr>
          <w:i/>
          <w:iCs/>
        </w:rPr>
        <w:t>V</w:t>
      </w:r>
      <w:r>
        <w:rPr/>
        <w:t>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67" w:right="567" w:firstLine="227"/>
        <w:jc w:val="both"/>
        <w:rPr/>
      </w:pPr>
      <w:r>
        <w:rPr/>
        <w:t xml:space="preserve">- Cube de déblais entre </w:t>
      </w:r>
      <w:r>
        <w:rPr>
          <w:b/>
        </w:rPr>
        <w:t>P</w:t>
      </w:r>
      <w:r>
        <w:rPr>
          <w:b/>
          <w:vertAlign w:val="subscript"/>
        </w:rPr>
        <w:t>1</w:t>
      </w:r>
      <w:r>
        <w:rPr/>
        <w:t xml:space="preserve"> et </w:t>
      </w:r>
      <w:r>
        <w:rPr>
          <w:b/>
        </w:rPr>
        <w:t>P</w:t>
      </w:r>
      <w:r>
        <w:rPr>
          <w:b/>
          <w:vertAlign w:val="subscript"/>
        </w:rPr>
        <w:t xml:space="preserve">5 </w:t>
      </w:r>
      <w:r>
        <w:rPr/>
        <w:t>:</w:t>
      </w:r>
    </w:p>
    <w:p>
      <w:pPr>
        <w:pStyle w:val="Normal"/>
        <w:spacing w:before="120" w:after="120"/>
        <w:ind w:left="567" w:right="567" w:firstLine="227"/>
        <w:jc w:val="both"/>
        <w:rPr/>
      </w:pPr>
      <w:r>
        <w:rPr>
          <w:i/>
          <w:iCs/>
        </w:rPr>
        <w:t>V</w:t>
      </w:r>
      <w:r>
        <w:rPr/>
        <w:t>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spacing w:before="60" w:after="120"/>
        <w:ind w:left="567" w:right="567" w:firstLine="227"/>
        <w:jc w:val="center"/>
        <w:rPr/>
      </w:pPr>
      <w:r>
        <w:rPr>
          <w:i/>
          <w:iCs/>
        </w:rPr>
        <w:t>V</w:t>
      </w:r>
      <w:r>
        <w:rPr/>
        <w:t>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794" w:right="567" w:hanging="227"/>
        <w:jc w:val="both"/>
        <w:rPr>
          <w:b/>
          <w:b/>
        </w:rPr>
      </w:pPr>
      <w:r>
        <w:rPr>
          <w:b/>
        </w:rPr>
        <w:t>* Surface des profils:</w:t>
      </w:r>
    </w:p>
    <w:p>
      <w:pPr>
        <w:pStyle w:val="Normal"/>
        <w:spacing w:before="120" w:after="2040"/>
        <w:ind w:left="567" w:right="567" w:firstLine="22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0555</wp:posOffset>
                </wp:positionH>
                <wp:positionV relativeFrom="paragraph">
                  <wp:posOffset>258445</wp:posOffset>
                </wp:positionV>
                <wp:extent cx="5125085" cy="1648460"/>
                <wp:effectExtent l="635" t="698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1648440"/>
                          <a:chOff x="0" y="0"/>
                          <a:chExt cx="5124960" cy="1648440"/>
                        </a:xfrm>
                      </wpg:grpSpPr>
                      <wps:wsp>
                        <wps:cNvSpPr txBox="1"/>
                        <wps:spPr>
                          <a:xfrm>
                            <a:off x="3371760" y="1176480"/>
                            <a:ext cx="219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313280"/>
                            <a:ext cx="219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840" y="0"/>
                            <a:ext cx="200520" cy="1648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02800"/>
                              <a:ext cx="200520" cy="84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520" cy="84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120" y="247680"/>
                            <a:ext cx="720" cy="123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4000"/>
                            <a:ext cx="2039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039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325080"/>
                            <a:ext cx="72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95440" y="667440"/>
                            <a:ext cx="258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573480"/>
                            <a:ext cx="1334160" cy="533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114560"/>
                            <a:ext cx="1276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81080"/>
                            <a:ext cx="720" cy="12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52280"/>
                            <a:ext cx="720" cy="12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571680"/>
                            <a:ext cx="1324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704880"/>
                            <a:ext cx="21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1400" y="571680"/>
                            <a:ext cx="3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13364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58160" y="348120"/>
                            <a:ext cx="16272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80640" y="0"/>
                              <a:ext cx="72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8880"/>
                              <a:ext cx="813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124200"/>
                              <a:ext cx="813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4200"/>
                              <a:ext cx="157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33200"/>
                              <a:ext cx="6228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128880"/>
                              <a:ext cx="2916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3200"/>
                              <a:ext cx="72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123840"/>
                              <a:ext cx="147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919440"/>
                            <a:ext cx="16272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80640" y="0"/>
                              <a:ext cx="72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8880"/>
                              <a:ext cx="813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124560"/>
                              <a:ext cx="813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4560"/>
                              <a:ext cx="157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560"/>
                              <a:ext cx="62280" cy="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128880"/>
                              <a:ext cx="2916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3560"/>
                              <a:ext cx="72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123840"/>
                              <a:ext cx="147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67240" y="165600"/>
                            <a:ext cx="6577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ltitud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774720"/>
                            <a:ext cx="219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1351800"/>
                            <a:ext cx="1305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20.35pt;width:403.55pt;height:129.85pt" coordorigin="993,407" coordsize="8071,2597">
                <v:shape id="shape_0" fillcolor="white" stroked="f" o:allowincell="f" style="position:absolute;left:6303;top:2260;width:34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8;top:2475;width:3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99;top:407;width:316;height:2597">
                  <v:rect id="shape_0" coordsize="10800,10800" path="l0,21600xee" fillcolor="white" stroked="t" o:allowincell="f" style="position:absolute;left:1699;top:1671;width:315;height:1331;flip:xy;mso-wrap-style:none;v-text-anchor:middle">
                    <v:fill o:detectmouseclick="t" type="solid" color2="black"/>
                    <v:stroke color="blue" weight="12600" dashstyle="shortdot" joinstyle="miter" endcap="round"/>
                    <w10:wrap type="none"/>
                  </v:rect>
                  <v:rect id="shape_0" coordsize="10800,10800" path="l0,21600xee" fillcolor="white" stroked="t" o:allowincell="f" style="position:absolute;left:1699;top:407;width:315;height:1331;flip:x;mso-wrap-style:none;v-text-anchor:middle">
                    <v:fill o:detectmouseclick="t" type="solid" color2="black"/>
                    <v:stroke color="blue" weight="12600" dashstyle="shortdot" joinstyle="miter" endcap="round"/>
                    <w10:wrap type="none"/>
                  </v:rect>
                </v:group>
                <v:line id="shape_0" from="1683,797" to="1683,2747" stroked="t" o:allowincell="f" style="position:absolute">
                  <v:stroke color="black" weight="25560" dashstyle="shortdashdot" joinstyle="miter" endcap="flat"/>
                  <v:fill o:detectmouseclick="t" on="false"/>
                  <w10:wrap type="none"/>
                </v:line>
                <v:line id="shape_0" from="1008,917" to="4218,9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3,2402" to="4203,24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68,919" to="3768,238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48;top:1458;width:406;height:3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f" o:allowincell="f" style="position:absolute;left:5403;top:1310;width:2100;height:840;mso-wrap-style:none;v-text-anchor:middle">
                  <v:fill o:detectmouseclick="t" type="solid" color2="#3f3f3f" opacity="0.29"/>
                  <v:stroke color="#3465a4" joinstyle="round" endcap="flat"/>
                  <w10:wrap type="none"/>
                </v:rect>
                <v:line id="shape_0" from="5463,2162" to="7473,21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03,692" to="5403,265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518,647" to="7518,261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18,1307" to="7503,130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333;top:1517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8,1307" to="8163,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78,2192" to="8133,21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857;top:955;width:255;height:330">
                  <v:line id="shape_0" from="7983,955" to="7983,1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7,1158" to="7984,128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3,1151" to="8110,12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4,1151" to="8111,1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86,1165" to="7983,1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3,1158" to="7968,11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3,1165" to="7953,1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60,1150" to="7982,12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33;top:1855;width:255;height:330">
                  <v:line id="shape_0" from="7960,1855" to="7960,2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3,2058" to="7960,218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60,2051" to="8087,21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1,2051" to="8088,2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3,2065" to="7960,2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00,2058" to="7945,20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0,2065" to="7930,2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7,2050" to="7959,21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028;top:668;width:103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ltitude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8;top:1627;width:3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35,2536" to="7490,2536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 Cas particulier : le profil est tangent à la courbe de niveau:</w:t>
      </w:r>
    </w:p>
    <w:p>
      <w:pPr>
        <w:pStyle w:val="Normal"/>
        <w:spacing w:before="120" w:after="0"/>
        <w:ind w:left="1134" w:right="567" w:firstLine="227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2780</wp:posOffset>
                </wp:positionH>
                <wp:positionV relativeFrom="paragraph">
                  <wp:posOffset>226060</wp:posOffset>
                </wp:positionV>
                <wp:extent cx="1943735" cy="167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nl-NL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vertAlign w:val="subscript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 xml:space="preserve"> = (Alt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nl-NL"/>
                              </w:rPr>
                              <w:t>CN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 xml:space="preserve"> - Alt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nl-NL"/>
                              </w:rPr>
                              <w:t>FF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lang w:val="nl-N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.2pt;mso-wrap-distance-left:9.05pt;mso-wrap-distance-right:9.05pt;mso-wrap-distance-top:0pt;mso-wrap-distance-bottom:0pt;margin-top:17.8pt;mso-position-vertical-relative:text;margin-left:25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nl-NL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vertAlign w:val="subscript"/>
                          <w:lang w:val="nl-NL"/>
                        </w:rPr>
                        <w:t>1</w:t>
                      </w:r>
                      <w:r>
                        <w:rPr>
                          <w:sz w:val="22"/>
                          <w:lang w:val="nl-NL"/>
                        </w:rPr>
                        <w:t xml:space="preserve"> = (Alt </w:t>
                      </w:r>
                      <w:r>
                        <w:rPr>
                          <w:i/>
                          <w:iCs/>
                          <w:sz w:val="22"/>
                          <w:lang w:val="nl-NL"/>
                        </w:rPr>
                        <w:t>CN</w:t>
                      </w:r>
                      <w:r>
                        <w:rPr>
                          <w:sz w:val="22"/>
                          <w:lang w:val="nl-NL"/>
                        </w:rPr>
                        <w:t xml:space="preserve"> - Alt </w:t>
                      </w:r>
                      <w:r>
                        <w:rPr>
                          <w:i/>
                          <w:iCs/>
                          <w:sz w:val="22"/>
                          <w:lang w:val="nl-NL"/>
                        </w:rPr>
                        <w:t>FF</w:t>
                      </w:r>
                      <w:r>
                        <w:rPr>
                          <w:sz w:val="22"/>
                          <w:lang w:val="nl-NL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>x</w:t>
                      </w:r>
                      <w:r>
                        <w:rPr>
                          <w:sz w:val="22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 w:val="22"/>
                          <w:lang w:val="nl-N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5040"/>
        <w:ind w:left="567" w:right="567" w:firstLine="22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895</wp:posOffset>
                </wp:positionH>
                <wp:positionV relativeFrom="paragraph">
                  <wp:posOffset>669925</wp:posOffset>
                </wp:positionV>
                <wp:extent cx="5658485" cy="3326130"/>
                <wp:effectExtent l="190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8480" cy="3326040"/>
                          <a:chOff x="0" y="0"/>
                          <a:chExt cx="5658480" cy="3326040"/>
                        </a:xfrm>
                      </wpg:grpSpPr>
                      <wps:wsp>
                        <wps:cNvSpPr txBox="1"/>
                        <wps:spPr>
                          <a:xfrm>
                            <a:off x="438840" y="395640"/>
                            <a:ext cx="21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4520" y="491400"/>
                            <a:ext cx="1477080" cy="14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482040"/>
                            <a:ext cx="1477080" cy="14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310680"/>
                            <a:ext cx="1210320" cy="14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1437480"/>
                            <a:ext cx="219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800" y="427320"/>
                            <a:ext cx="720" cy="123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27480"/>
                            <a:ext cx="4420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332360"/>
                            <a:ext cx="4515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627480"/>
                            <a:ext cx="72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48720" y="847800"/>
                            <a:ext cx="258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80520"/>
                            <a:ext cx="2196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97740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894600"/>
                            <a:ext cx="219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59616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0588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633600"/>
                            <a:ext cx="21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491120"/>
                            <a:ext cx="21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586880"/>
                            <a:ext cx="21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586160"/>
                            <a:ext cx="219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2152080"/>
                            <a:ext cx="219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49120"/>
                            <a:ext cx="163908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961920"/>
                              <a:ext cx="1276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8440"/>
                              <a:ext cx="720" cy="12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720" cy="12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138960"/>
                              <a:ext cx="2196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359280"/>
                              <a:ext cx="38880" cy="38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1960"/>
                              <a:ext cx="38880" cy="38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97440"/>
                              <a:ext cx="38880" cy="38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8680"/>
                              <a:ext cx="2196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132840"/>
                              <a:ext cx="1334160" cy="83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86" y="6987"/>
                                  </a:moveTo>
                                  <a:lnTo>
                                    <a:pt x="286" y="8675"/>
                                  </a:lnTo>
                                  <a:lnTo>
                                    <a:pt x="428" y="8675"/>
                                  </a:lnTo>
                                  <a:lnTo>
                                    <a:pt x="428" y="11805"/>
                                  </a:lnTo>
                                  <a:lnTo>
                                    <a:pt x="286" y="11805"/>
                                  </a:lnTo>
                                  <a:lnTo>
                                    <a:pt x="286" y="18064"/>
                                  </a:lnTo>
                                  <a:lnTo>
                                    <a:pt x="286" y="17816"/>
                                  </a:lnTo>
                                  <a:lnTo>
                                    <a:pt x="286" y="19985"/>
                                  </a:lnTo>
                                  <a:lnTo>
                                    <a:pt x="571" y="19985"/>
                                  </a:lnTo>
                                  <a:lnTo>
                                    <a:pt x="571" y="19737"/>
                                  </a:lnTo>
                                  <a:lnTo>
                                    <a:pt x="13422" y="19737"/>
                                  </a:lnTo>
                                  <a:lnTo>
                                    <a:pt x="13565" y="19504"/>
                                  </a:lnTo>
                                  <a:lnTo>
                                    <a:pt x="19705" y="19504"/>
                                  </a:lnTo>
                                  <a:lnTo>
                                    <a:pt x="19705" y="16855"/>
                                  </a:lnTo>
                                  <a:lnTo>
                                    <a:pt x="19848" y="16855"/>
                                  </a:lnTo>
                                  <a:lnTo>
                                    <a:pt x="19848" y="16607"/>
                                  </a:lnTo>
                                  <a:lnTo>
                                    <a:pt x="19990" y="16607"/>
                                  </a:lnTo>
                                  <a:lnTo>
                                    <a:pt x="19990" y="6739"/>
                                  </a:lnTo>
                                  <a:lnTo>
                                    <a:pt x="19848" y="6739"/>
                                  </a:lnTo>
                                  <a:lnTo>
                                    <a:pt x="19848" y="0"/>
                                  </a:lnTo>
                                  <a:lnTo>
                                    <a:pt x="19134" y="0"/>
                                  </a:lnTo>
                                  <a:lnTo>
                                    <a:pt x="19134" y="248"/>
                                  </a:lnTo>
                                  <a:lnTo>
                                    <a:pt x="18991" y="248"/>
                                  </a:lnTo>
                                  <a:lnTo>
                                    <a:pt x="18991" y="480"/>
                                  </a:lnTo>
                                  <a:lnTo>
                                    <a:pt x="18563" y="480"/>
                                  </a:lnTo>
                                  <a:lnTo>
                                    <a:pt x="18563" y="728"/>
                                  </a:lnTo>
                                  <a:lnTo>
                                    <a:pt x="18277" y="728"/>
                                  </a:lnTo>
                                  <a:lnTo>
                                    <a:pt x="18134" y="960"/>
                                  </a:lnTo>
                                  <a:lnTo>
                                    <a:pt x="18134" y="1208"/>
                                  </a:lnTo>
                                  <a:lnTo>
                                    <a:pt x="17991" y="1208"/>
                                  </a:lnTo>
                                  <a:lnTo>
                                    <a:pt x="17991" y="1441"/>
                                  </a:lnTo>
                                  <a:lnTo>
                                    <a:pt x="17420" y="1441"/>
                                  </a:lnTo>
                                  <a:lnTo>
                                    <a:pt x="17420" y="1689"/>
                                  </a:lnTo>
                                  <a:lnTo>
                                    <a:pt x="17277" y="1689"/>
                                  </a:lnTo>
                                  <a:lnTo>
                                    <a:pt x="17135" y="1921"/>
                                  </a:lnTo>
                                  <a:lnTo>
                                    <a:pt x="16992" y="1921"/>
                                  </a:lnTo>
                                  <a:lnTo>
                                    <a:pt x="16992" y="2169"/>
                                  </a:lnTo>
                                  <a:lnTo>
                                    <a:pt x="16849" y="2169"/>
                                  </a:lnTo>
                                  <a:lnTo>
                                    <a:pt x="16849" y="2401"/>
                                  </a:lnTo>
                                  <a:lnTo>
                                    <a:pt x="16421" y="2401"/>
                                  </a:lnTo>
                                  <a:lnTo>
                                    <a:pt x="16421" y="2649"/>
                                  </a:lnTo>
                                  <a:lnTo>
                                    <a:pt x="16135" y="2649"/>
                                  </a:lnTo>
                                  <a:lnTo>
                                    <a:pt x="15850" y="3129"/>
                                  </a:lnTo>
                                  <a:lnTo>
                                    <a:pt x="15850" y="3377"/>
                                  </a:lnTo>
                                  <a:lnTo>
                                    <a:pt x="15278" y="3377"/>
                                  </a:lnTo>
                                  <a:lnTo>
                                    <a:pt x="15278" y="3610"/>
                                  </a:lnTo>
                                  <a:lnTo>
                                    <a:pt x="14993" y="3610"/>
                                  </a:lnTo>
                                  <a:lnTo>
                                    <a:pt x="14850" y="3857"/>
                                  </a:lnTo>
                                  <a:lnTo>
                                    <a:pt x="14707" y="3857"/>
                                  </a:lnTo>
                                  <a:lnTo>
                                    <a:pt x="14707" y="4090"/>
                                  </a:lnTo>
                                  <a:lnTo>
                                    <a:pt x="14422" y="4090"/>
                                  </a:lnTo>
                                  <a:lnTo>
                                    <a:pt x="14279" y="4338"/>
                                  </a:lnTo>
                                  <a:lnTo>
                                    <a:pt x="13565" y="4338"/>
                                  </a:lnTo>
                                  <a:lnTo>
                                    <a:pt x="13565" y="4570"/>
                                  </a:lnTo>
                                  <a:lnTo>
                                    <a:pt x="13279" y="4570"/>
                                  </a:lnTo>
                                  <a:lnTo>
                                    <a:pt x="13137" y="4818"/>
                                  </a:lnTo>
                                  <a:lnTo>
                                    <a:pt x="12994" y="4818"/>
                                  </a:lnTo>
                                  <a:lnTo>
                                    <a:pt x="12994" y="5050"/>
                                  </a:lnTo>
                                  <a:lnTo>
                                    <a:pt x="12565" y="5050"/>
                                  </a:lnTo>
                                  <a:lnTo>
                                    <a:pt x="12423" y="5298"/>
                                  </a:lnTo>
                                  <a:lnTo>
                                    <a:pt x="11851" y="5298"/>
                                  </a:lnTo>
                                  <a:lnTo>
                                    <a:pt x="11709" y="5531"/>
                                  </a:lnTo>
                                  <a:lnTo>
                                    <a:pt x="11423" y="5531"/>
                                  </a:lnTo>
                                  <a:lnTo>
                                    <a:pt x="11280" y="5778"/>
                                  </a:lnTo>
                                  <a:lnTo>
                                    <a:pt x="11138" y="5778"/>
                                  </a:lnTo>
                                  <a:lnTo>
                                    <a:pt x="11138" y="6026"/>
                                  </a:lnTo>
                                  <a:lnTo>
                                    <a:pt x="10709" y="6026"/>
                                  </a:lnTo>
                                  <a:lnTo>
                                    <a:pt x="10709" y="6259"/>
                                  </a:lnTo>
                                  <a:lnTo>
                                    <a:pt x="9995" y="6259"/>
                                  </a:lnTo>
                                  <a:lnTo>
                                    <a:pt x="9995" y="6507"/>
                                  </a:lnTo>
                                  <a:lnTo>
                                    <a:pt x="2427" y="6507"/>
                                  </a:lnTo>
                                  <a:lnTo>
                                    <a:pt x="2427" y="6739"/>
                                  </a:lnTo>
                                  <a:lnTo>
                                    <a:pt x="2142" y="6739"/>
                                  </a:lnTo>
                                  <a:lnTo>
                                    <a:pt x="1999" y="6987"/>
                                  </a:lnTo>
                                  <a:lnTo>
                                    <a:pt x="1571" y="6987"/>
                                  </a:lnTo>
                                  <a:lnTo>
                                    <a:pt x="1571" y="7219"/>
                                  </a:lnTo>
                                  <a:lnTo>
                                    <a:pt x="0" y="7219"/>
                                  </a:lnTo>
                                </a:path>
                              </a:pathLst>
                            </a:custGeom>
                            <a:solidFill>
                              <a:srgbClr val="c0c0c0">
                                <a:alpha val="4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130680"/>
                              <a:ext cx="657720" cy="238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369000"/>
                              <a:ext cx="667440" cy="50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546120"/>
                              <a:ext cx="2196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2560" y="1918440"/>
                            <a:ext cx="3086280" cy="138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5280" y="1022760"/>
                              <a:ext cx="219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28440"/>
                              <a:ext cx="720" cy="13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480" y="0"/>
                              <a:ext cx="720" cy="137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440" y="48240"/>
                              <a:ext cx="2196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8920" y="138960"/>
                              <a:ext cx="2196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3680" y="359280"/>
                              <a:ext cx="38880" cy="38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111600"/>
                              <a:ext cx="38880" cy="38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397440"/>
                              <a:ext cx="38880" cy="38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238680"/>
                              <a:ext cx="2196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6040" y="378360"/>
                              <a:ext cx="67680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18" y="322"/>
                                  </a:moveTo>
                                  <a:lnTo>
                                    <a:pt x="15478" y="322"/>
                                  </a:lnTo>
                                  <a:lnTo>
                                    <a:pt x="15478" y="666"/>
                                  </a:lnTo>
                                  <a:lnTo>
                                    <a:pt x="14353" y="666"/>
                                  </a:lnTo>
                                  <a:lnTo>
                                    <a:pt x="14353" y="988"/>
                                  </a:lnTo>
                                  <a:lnTo>
                                    <a:pt x="13227" y="988"/>
                                  </a:lnTo>
                                  <a:lnTo>
                                    <a:pt x="13227" y="1332"/>
                                  </a:lnTo>
                                  <a:lnTo>
                                    <a:pt x="3377" y="1332"/>
                                  </a:lnTo>
                                  <a:lnTo>
                                    <a:pt x="3377" y="1654"/>
                                  </a:lnTo>
                                  <a:lnTo>
                                    <a:pt x="281" y="1654"/>
                                  </a:lnTo>
                                  <a:lnTo>
                                    <a:pt x="281" y="18969"/>
                                  </a:lnTo>
                                  <a:lnTo>
                                    <a:pt x="0" y="18969"/>
                                  </a:lnTo>
                                  <a:lnTo>
                                    <a:pt x="0" y="19979"/>
                                  </a:lnTo>
                                  <a:lnTo>
                                    <a:pt x="1126" y="19979"/>
                                  </a:lnTo>
                                  <a:lnTo>
                                    <a:pt x="1126" y="19635"/>
                                  </a:lnTo>
                                  <a:lnTo>
                                    <a:pt x="6191" y="19635"/>
                                  </a:lnTo>
                                  <a:lnTo>
                                    <a:pt x="6754" y="19313"/>
                                  </a:lnTo>
                                  <a:lnTo>
                                    <a:pt x="19981" y="19313"/>
                                  </a:lnTo>
                                  <a:lnTo>
                                    <a:pt x="19981" y="0"/>
                                  </a:lnTo>
                                </a:path>
                              </a:pathLst>
                            </a:custGeom>
                            <a:solidFill>
                              <a:srgbClr val="969696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040" y="369000"/>
                              <a:ext cx="667440" cy="50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49040"/>
                              <a:ext cx="657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784"/>
                                  </a:moveTo>
                                  <a:lnTo>
                                    <a:pt x="0" y="7226"/>
                                  </a:lnTo>
                                  <a:lnTo>
                                    <a:pt x="290" y="7226"/>
                                  </a:lnTo>
                                  <a:lnTo>
                                    <a:pt x="290" y="19984"/>
                                  </a:lnTo>
                                  <a:lnTo>
                                    <a:pt x="19691" y="19984"/>
                                  </a:lnTo>
                                  <a:lnTo>
                                    <a:pt x="19691" y="14922"/>
                                  </a:lnTo>
                                  <a:lnTo>
                                    <a:pt x="19981" y="14922"/>
                                  </a:lnTo>
                                  <a:lnTo>
                                    <a:pt x="19981" y="4342"/>
                                  </a:lnTo>
                                  <a:lnTo>
                                    <a:pt x="19691" y="4342"/>
                                  </a:lnTo>
                                  <a:lnTo>
                                    <a:pt x="19691" y="0"/>
                                  </a:lnTo>
                                  <a:lnTo>
                                    <a:pt x="17683" y="0"/>
                                  </a:lnTo>
                                  <a:lnTo>
                                    <a:pt x="17683" y="486"/>
                                  </a:lnTo>
                                  <a:lnTo>
                                    <a:pt x="17085" y="486"/>
                                  </a:lnTo>
                                  <a:lnTo>
                                    <a:pt x="17085" y="721"/>
                                  </a:lnTo>
                                  <a:lnTo>
                                    <a:pt x="16795" y="721"/>
                                  </a:lnTo>
                                  <a:lnTo>
                                    <a:pt x="16795" y="956"/>
                                  </a:lnTo>
                                  <a:lnTo>
                                    <a:pt x="16216" y="956"/>
                                  </a:lnTo>
                                  <a:lnTo>
                                    <a:pt x="16216" y="1442"/>
                                  </a:lnTo>
                                  <a:lnTo>
                                    <a:pt x="15637" y="1442"/>
                                  </a:lnTo>
                                  <a:lnTo>
                                    <a:pt x="15347" y="1693"/>
                                  </a:lnTo>
                                  <a:lnTo>
                                    <a:pt x="14479" y="1693"/>
                                  </a:lnTo>
                                  <a:lnTo>
                                    <a:pt x="14479" y="1928"/>
                                  </a:lnTo>
                                  <a:lnTo>
                                    <a:pt x="14189" y="1928"/>
                                  </a:lnTo>
                                  <a:lnTo>
                                    <a:pt x="14189" y="2163"/>
                                  </a:lnTo>
                                  <a:lnTo>
                                    <a:pt x="13900" y="2163"/>
                                  </a:lnTo>
                                  <a:lnTo>
                                    <a:pt x="13610" y="2414"/>
                                  </a:lnTo>
                                  <a:lnTo>
                                    <a:pt x="13031" y="2414"/>
                                  </a:lnTo>
                                  <a:lnTo>
                                    <a:pt x="13031" y="2649"/>
                                  </a:lnTo>
                                  <a:lnTo>
                                    <a:pt x="10714" y="2649"/>
                                  </a:lnTo>
                                  <a:lnTo>
                                    <a:pt x="10714" y="2884"/>
                                  </a:lnTo>
                                  <a:lnTo>
                                    <a:pt x="10425" y="2884"/>
                                  </a:lnTo>
                                  <a:lnTo>
                                    <a:pt x="9846" y="3370"/>
                                  </a:lnTo>
                                  <a:lnTo>
                                    <a:pt x="9556" y="3370"/>
                                  </a:lnTo>
                                  <a:lnTo>
                                    <a:pt x="8977" y="3605"/>
                                  </a:lnTo>
                                  <a:lnTo>
                                    <a:pt x="6660" y="3605"/>
                                  </a:lnTo>
                                  <a:lnTo>
                                    <a:pt x="6660" y="3856"/>
                                  </a:lnTo>
                                  <a:lnTo>
                                    <a:pt x="6081" y="3856"/>
                                  </a:lnTo>
                                  <a:lnTo>
                                    <a:pt x="5502" y="4342"/>
                                  </a:lnTo>
                                  <a:lnTo>
                                    <a:pt x="5212" y="4342"/>
                                  </a:lnTo>
                                  <a:lnTo>
                                    <a:pt x="4923" y="4577"/>
                                  </a:lnTo>
                                  <a:lnTo>
                                    <a:pt x="2896" y="4577"/>
                                  </a:lnTo>
                                  <a:lnTo>
                                    <a:pt x="2606" y="4812"/>
                                  </a:lnTo>
                                  <a:lnTo>
                                    <a:pt x="2317" y="4812"/>
                                  </a:lnTo>
                                  <a:lnTo>
                                    <a:pt x="1737" y="5063"/>
                                  </a:lnTo>
                                  <a:lnTo>
                                    <a:pt x="1448" y="5298"/>
                                  </a:lnTo>
                                  <a:lnTo>
                                    <a:pt x="290" y="5298"/>
                                  </a:lnTo>
                                  <a:lnTo>
                                    <a:pt x="0" y="5533"/>
                                  </a:lnTo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760" y="129960"/>
                              <a:ext cx="657720" cy="248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961920"/>
                              <a:ext cx="1276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880"/>
                              <a:ext cx="685800" cy="24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auteur 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8080" y="671760"/>
                              <a:ext cx="190440" cy="24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5480" y="474120"/>
                              <a:ext cx="190440" cy="24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2480" y="978480"/>
                              <a:ext cx="720" cy="20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1178280"/>
                              <a:ext cx="67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1024920"/>
                              <a:ext cx="219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0920" y="1181160"/>
                              <a:ext cx="62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7720" y="1225440"/>
                              <a:ext cx="219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120" y="1371600"/>
                              <a:ext cx="130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387720"/>
                              <a:ext cx="720" cy="59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080" y="0"/>
                            <a:ext cx="164772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0" y="191160"/>
                              <a:ext cx="164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6320"/>
                              <a:ext cx="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76320"/>
                              <a:ext cx="0" cy="41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0"/>
                              <a:ext cx="457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080" y="708840"/>
                            <a:ext cx="1125360" cy="30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760"/>
                              <a:ext cx="11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240" y="0"/>
                              <a:ext cx="457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52.75pt;width:445.55pt;height:261.85pt" coordorigin="677,1055" coordsize="8911,5237">
                <v:shape id="shape_0" fillcolor="white" stroked="f" o:allowincell="f" style="position:absolute;left:1368;top:1678;width:3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fillcolor="white" stroked="t" o:allowincell="f" style="position:absolute;left:5613;top:1829;width:2325;height:2340;flip:x;mso-wrap-style:none;v-text-anchor:middle">
                  <v:fill o:detectmouseclick="t" type="solid" color2="black"/>
                  <v:stroke color="blue" weight="12600" dashstyle="shortdot" joinstyle="miter" endcap="flat"/>
                  <w10:wrap type="none"/>
                </v:rect>
                <v:rect id="shape_0" coordsize="10800,10800" path="l0,21600xee" fillcolor="white" stroked="t" o:allowincell="f" style="position:absolute;left:2973;top:1814;width:2325;height:2340;flip:x;mso-wrap-style:none;v-text-anchor:middle">
                  <v:fill o:detectmouseclick="t" type="solid" color2="black"/>
                  <v:stroke color="blue" weight="12600" dashstyle="shortdot" joinstyle="miter" endcap="flat"/>
                  <w10:wrap type="none"/>
                </v:rect>
                <v:rect id="shape_0" coordsize="10800,10800" path="l0,21600xee" fillcolor="white" stroked="t" o:allowincell="f" style="position:absolute;left:978;top:1544;width:1905;height:2340;flip:x;mso-wrap-style:none;v-text-anchor:middle">
                  <v:fill o:detectmouseclick="t" type="solid" color2="black"/>
                  <v:stroke color="blue" weight="12600" dashstyle="shortdot" joinstyle="miter" endcap="flat"/>
                  <w10:wrap type="none"/>
                </v:rect>
                <v:shape id="shape_0" fillcolor="white" stroked="f" o:allowincell="f" style="position:absolute;left:3603;top:3319;width:3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43,1728" to="3543,3678" stroked="t" o:allowincell="f" style="position:absolute">
                  <v:stroke color="black" weight="25560" dashstyle="shortdashdot" joinstyle="miter" endcap="flat"/>
                  <v:fill o:detectmouseclick="t" on="false"/>
                  <w10:wrap type="none"/>
                </v:line>
                <v:line id="shape_0" from="948,2043" to="7908,2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3,3153" to="8043,31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73,2043" to="7773,313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68;top:2390;width:406;height:3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3;top:1654;width:34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528;top:2594;width:60;height:60;mso-wrap-style:none;v-text-anchor:middle">
                  <v:imagedata r:id="rId14" o:detectmouseclick="t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663;top:2464;width:3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4308;top:1994;width:60;height:60;mso-wrap-style:none;v-text-anchor:middle">
                  <v:imagedata r:id="rId15" o:detectmouseclick="t"/>
                  <v:stroke color="black" weight="12600" joinstyle="miter" endcap="flat"/>
                  <w10:wrap type="none"/>
                </v:oval>
                <v:oval id="shape_0" stroked="t" o:allowincell="f" style="position:absolute;left:1713;top:2009;width:60;height:60;mso-wrap-style:none;v-text-anchor:middle">
                  <v:imagedata r:id="rId16" o:detectmouseclick="t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368;top:2053;width:3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;top:3403;width:3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8;top:3554;width:3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8;top:3553;width:3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8;top:4444;width:34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77;top:4282;width:2581;height:2010">
                  <v:line id="shape_0" from="1172,5797" to="3182,57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12,4327" to="1112,6292" stroked="t" o:allowincell="f" style="position:absolute">
                    <v:stroke color="black" weight="9360" dashstyle="shortdashdot" joinstyle="miter" endcap="flat"/>
                    <v:fill o:detectmouseclick="t" on="false"/>
                    <w10:wrap type="none"/>
                  </v:line>
                  <v:line id="shape_0" from="3227,4282" to="3227,6247" stroked="t" o:allowincell="f" style="position:absolute">
                    <v:stroke color="black" weight="93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82;top:4501;width:34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147;top:4848;width:60;height:60;mso-wrap-style:none;v-text-anchor:middle">
                    <v:imagedata r:id="rId17" o:detectmouseclick="t"/>
                    <v:stroke color="black" weight="12600" joinstyle="miter" endcap="flat"/>
                    <w10:wrap type="none"/>
                  </v:oval>
                  <v:oval id="shape_0" stroked="t" o:allowincell="f" style="position:absolute;left:3197;top:4458;width:60;height:60;mso-wrap-style:none;v-text-anchor:middle">
                    <v:imagedata r:id="rId18" o:detectmouseclick="t"/>
                    <v:stroke color="black" weight="12600" joinstyle="miter" endcap="flat"/>
                    <w10:wrap type="none"/>
                  </v:oval>
                  <v:oval id="shape_0" stroked="t" o:allowincell="f" style="position:absolute;left:1097;top:4908;width:60;height:60;mso-wrap-style:none;v-text-anchor:middle">
                    <v:imagedata r:id="rId19" o:detectmouseclick="t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77;top:4658;width:34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86,6987l286,8675l428,8675l428,11805l286,11805l286,18064l286,17816l286,19985l571,19985l571,19737l13422,19737l13565,19504l19705,19504l19705,16855l19848,16855l19848,16607l19990,16607l19990,6739l19848,6739l19848,0l19134,0l19134,248l18991,248l18991,480l18563,480l18563,728l18277,728l18134,960l18134,1208l17991,1208l17991,1441l17420,1441l17420,1689l17277,1689l17135,1921l16992,1921l16992,2169l16849,2169l16849,2401l16421,2401l16421,2649l16135,2649l15850,3129l15850,3377l15278,3377l15278,3610l14993,3610l14850,3857l14707,3857l14707,4090l14422,4090l14279,4338l13565,4338l13565,4570l13279,4570l13137,4818l12994,4818l12994,5050l12565,5050l12423,5298l11851,5298l11709,5531l11423,5531l11280,5778l11138,5778l11138,6026l10709,6026l10709,6259l9995,6259l9995,6507l2427,6507l2427,6739l2142,6739l1999,6987l1571,6987l1571,7219l0,7219e" fillcolor="silver" stroked="f" o:allowincell="f" style="position:absolute;left:1112;top:4491;width:2100;height:1320;mso-wrap-style:none;v-text-anchor:middle">
                    <v:fill o:detectmouseclick="t" type="solid" color2="#3f3f3f" opacity="0.4"/>
                    <v:stroke color="#3465a4" joinstyle="round" endcap="flat"/>
                    <w10:wrap type="none"/>
                  </v:shape>
                  <v:line id="shape_0" from="2177,4488" to="3212,4863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line id="shape_0" from="1127,4863" to="2177,4942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967;top:5142;width:34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28;top:4076;width:4860;height:2186">
                  <v:shape id="shape_0" fillcolor="white" stroked="f" o:allowincell="f" style="position:absolute;left:6768;top:5687;width:345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08,4121" to="6408,6262" stroked="t" o:allowincell="f" style="position:absolute">
                    <v:stroke color="black" weight="9360" dashstyle="shortdashdot" joinstyle="miter" endcap="flat"/>
                    <v:fill o:detectmouseclick="t" on="false"/>
                    <w10:wrap type="none"/>
                  </v:line>
                  <v:line id="shape_0" from="8523,4076" to="8523,6247" stroked="t" o:allowincell="f" style="position:absolute">
                    <v:stroke color="black" weight="9360" dashstyle="short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628;top:4152;width:34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78;top:4295;width:34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443;top:4642;width:60;height:60;mso-wrap-style:none;v-text-anchor:middle">
                    <v:imagedata r:id="rId20" o:detectmouseclick="t"/>
                    <v:stroke color="black" weight="12600" joinstyle="miter" endcap="flat"/>
                    <w10:wrap type="none"/>
                  </v:oval>
                  <v:oval id="shape_0" stroked="t" o:allowincell="f" style="position:absolute;left:8493;top:4252;width:60;height:60;mso-wrap-style:none;v-text-anchor:middle">
                    <v:imagedata r:id="rId21" o:detectmouseclick="t"/>
                    <v:stroke color="black" weight="12600" joinstyle="miter" endcap="flat"/>
                    <w10:wrap type="none"/>
                  </v:oval>
                  <v:oval id="shape_0" stroked="t" o:allowincell="f" style="position:absolute;left:6393;top:4702;width:60;height:60;mso-wrap-style:none;v-text-anchor:middle">
                    <v:imagedata r:id="rId22" o:detectmouseclick="t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5973;top:4452;width:34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418,322l15478,322l15478,666l14353,666l14353,988l13227,988l13227,1332l3377,1332l3377,1654l281,1654l281,18969l0,18969l0,19979l1126,19979l1126,19635l6191,19635l6754,19313l19981,19313l19981,0e" fillcolor="#969696" stroked="f" o:allowincell="f" style="position:absolute;left:6423;top:4672;width:1065;height:930;mso-wrap-style:none;v-text-anchor:middle">
                    <v:fill o:detectmouseclick="t" type="solid" color2="#696969" opacity="0.43"/>
                    <v:stroke color="#3465a4" joinstyle="round" endcap="flat"/>
                    <w10:wrap type="none"/>
                  </v:shape>
                  <v:line id="shape_0" from="6423,4657" to="7473,4736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shape id="shape_0" coordsize="20000,20000" path="m0,5784l0,7226l290,7226l290,19984l19691,19984l19691,14922l19981,14922l19981,4342l19691,4342l19691,0l17683,0l17683,486l17085,486l17085,721l16795,721l16795,956l16216,956l16216,1442l15637,1442l15347,1693l14479,1693l14479,1928l14189,1928l14189,2163l13900,2163l13610,2414l13031,2414l13031,2649l10714,2649l10714,2884l10425,2884l9846,3370l9556,3370l8977,3605l6660,3605l6660,3856l6081,3856l5502,4342l5212,4342l4923,4577l2896,4577l2606,4812l2317,4812l1737,5063l1448,5298l290,5298l0,5533e" fillcolor="#ccffff" stroked="f" o:allowincell="f" style="position:absolute;left:7488;top:4311;width:1035;height:1275;mso-wrap-style:none;v-text-anchor:middle">
                    <v:fill o:detectmouseclick="t" type="solid" color2="#330000"/>
                    <v:stroke color="#3465a4" joinstyle="round" endcap="flat"/>
                    <w10:wrap type="none"/>
                  </v:shape>
                  <v:line id="shape_0" from="7473,4281" to="8508,4671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line id="shape_0" from="6468,5591" to="8478,55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8;top:5002;width:1079;height:37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auteur 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none"/>
                  </v:shape>
                  <v:shape id="shape_0" fillcolor="white" stroked="t" o:allowincell="f" style="position:absolute;left:8883;top:5134;width:299;height:37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none"/>
                  </v:shape>
                  <v:shape id="shape_0" fillcolor="white" stroked="t" o:allowincell="f" style="position:absolute;left:9288;top:4823;width:299;height:37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none"/>
                  </v:shape>
                  <v:line id="shape_0" from="7488,5617" to="7488,59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23,5932" to="7488,5932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78;top:5690;width:345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33,5936" to="8523,5936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323;top:6006;width:345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53,6236" to="8508,6236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488,4687" to="7488,56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756;top:1055;width:2594;height:772">
                  <v:line id="shape_0" from="1756,1356" to="4350,1356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1756,1175" to="1756,1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6,1175" to="4336,182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675;top:1055;width:71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6;top:2171;width:1771;height:482">
                  <v:line id="shape_0" from="1756,2171" to="1756,2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6,2464" to="3527,2464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28;top:2171;width:71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- Cas général: le profil est sécant à la courbe de niveau:</w:t>
      </w:r>
    </w:p>
    <w:p>
      <w:pPr>
        <w:pStyle w:val="Normal"/>
        <w:spacing w:before="120" w:after="0"/>
        <w:ind w:left="1134" w:right="567" w:firstLine="227"/>
        <w:jc w:val="both"/>
        <w:rPr/>
      </w:pPr>
      <w:r>
        <w:rPr/>
      </w:r>
    </w:p>
    <w:p>
      <w:pPr>
        <w:pStyle w:val="Normal"/>
        <w:spacing w:before="480" w:after="0"/>
        <w:ind w:left="1134" w:right="567" w:firstLine="227"/>
        <w:jc w:val="both"/>
        <w:rPr/>
      </w:pPr>
      <w:r>
        <w:rPr/>
        <w:t xml:space="preserve">- Valeur approchée de la surface: S =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spacing w:before="120" w:after="0"/>
        <w:ind w:left="1134" w:right="567" w:firstLine="227"/>
        <w:jc w:val="both"/>
        <w:rPr/>
      </w:pPr>
      <w:r>
        <w:rPr/>
        <w:t>- Valeur précise de cette surface: S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before="120" w:after="0"/>
        <w:ind w:right="567" w:firstLine="227"/>
        <w:jc w:val="both"/>
        <w:rPr/>
      </w:pPr>
      <w:r>
        <w:rPr/>
        <w:t xml:space="preserve">Recherche de l’altitude des points </w:t>
      </w:r>
      <w:r>
        <w:rPr>
          <w:i/>
          <w:iCs/>
        </w:rPr>
        <w:t>M</w:t>
      </w:r>
      <w:r>
        <w:rPr/>
        <w:t xml:space="preserve"> et </w:t>
      </w:r>
      <w:r>
        <w:rPr>
          <w:i/>
          <w:iCs/>
        </w:rPr>
        <w:t>N :</w:t>
      </w:r>
    </w:p>
    <w:p>
      <w:pPr>
        <w:pStyle w:val="Normal"/>
        <w:spacing w:before="120" w:after="0"/>
        <w:ind w:left="1361" w:righ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t de </w:t>
      </w:r>
      <w:r>
        <w:rPr>
          <w:bCs/>
          <w:i/>
          <w:iCs/>
          <w:sz w:val="22"/>
          <w:szCs w:val="22"/>
        </w:rPr>
        <w:t>M</w:t>
      </w:r>
      <w:r>
        <w:rPr>
          <w:bCs/>
          <w:sz w:val="22"/>
          <w:szCs w:val="22"/>
        </w:rPr>
        <w:t xml:space="preserve"> = Alt de </w:t>
      </w:r>
      <w:r>
        <w:rPr>
          <w:bCs/>
          <w:i/>
          <w:iCs/>
          <w:sz w:val="22"/>
          <w:szCs w:val="22"/>
        </w:rPr>
        <w:t>A</w:t>
      </w:r>
      <w:r>
        <w:rPr>
          <w:bCs/>
          <w:sz w:val="22"/>
          <w:szCs w:val="22"/>
        </w:rPr>
        <w:t xml:space="preserve"> + </w:t>
      </w:r>
      <w:r>
        <w:rPr>
          <w:bCs/>
          <w:i/>
          <w:iCs/>
          <w:sz w:val="22"/>
          <w:szCs w:val="22"/>
        </w:rPr>
        <w:t>dénivellation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AM</w:t>
      </w:r>
    </w:p>
    <w:p>
      <w:pPr>
        <w:pStyle w:val="Normal"/>
        <w:spacing w:before="120" w:after="0"/>
        <w:ind w:left="1361" w:righ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t de </w:t>
      </w:r>
      <w:r>
        <w:rPr>
          <w:bCs/>
          <w:i/>
          <w:iCs/>
          <w:sz w:val="22"/>
          <w:szCs w:val="22"/>
        </w:rPr>
        <w:t>M</w:t>
      </w:r>
      <w:r>
        <w:rPr>
          <w:bCs/>
          <w:sz w:val="22"/>
          <w:szCs w:val="22"/>
        </w:rPr>
        <w:t xml:space="preserve"> = 100 m +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énivellati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</m:oMath>
      <w:r>
        <w:rPr>
          <w:bCs/>
          <w:sz w:val="22"/>
          <w:szCs w:val="22"/>
        </w:rPr>
        <w:t xml:space="preserve"> = 100 +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284" w:right="567" w:hanging="0"/>
        <w:jc w:val="both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ind w:left="284" w:righ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567" w:hanging="0"/>
        <w:jc w:val="both"/>
        <w:rPr/>
      </w:pPr>
      <w:r>
        <w:rPr/>
        <w:t>Tableau de calculs: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737"/>
        <w:gridCol w:w="851"/>
        <w:gridCol w:w="851"/>
        <w:gridCol w:w="851"/>
        <w:gridCol w:w="851"/>
        <w:gridCol w:w="851"/>
        <w:gridCol w:w="851"/>
        <w:gridCol w:w="851"/>
        <w:gridCol w:w="10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roqu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N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détails   surfa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inter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ur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lon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ub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ub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profi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lon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lar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urf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profi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pacing w:val="-20"/>
                <w:sz w:val="18"/>
                <w:szCs w:val="18"/>
              </w:rPr>
              <w:t>moyenn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applic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pacing w:val="-10"/>
                <w:sz w:val="18"/>
                <w:szCs w:val="18"/>
              </w:rPr>
              <w:t>partiels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smallCaps/>
                <w:sz w:val="20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righ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before="360" w:after="0"/>
        <w:ind w:righ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thode des profils en long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070</wp:posOffset>
                </wp:positionH>
                <wp:positionV relativeFrom="paragraph">
                  <wp:posOffset>52070</wp:posOffset>
                </wp:positionV>
                <wp:extent cx="5940425" cy="3674745"/>
                <wp:effectExtent l="0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674880"/>
                          <a:chOff x="0" y="0"/>
                          <a:chExt cx="5940360" cy="367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36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004840"/>
                            <a:ext cx="356292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1" h="1905">
                                <a:moveTo>
                                  <a:pt x="0" y="90"/>
                                </a:moveTo>
                                <a:lnTo>
                                  <a:pt x="576" y="555"/>
                                </a:lnTo>
                                <a:lnTo>
                                  <a:pt x="1929" y="945"/>
                                </a:lnTo>
                                <a:lnTo>
                                  <a:pt x="3168" y="1631"/>
                                </a:lnTo>
                                <a:lnTo>
                                  <a:pt x="4276" y="1065"/>
                                </a:lnTo>
                                <a:lnTo>
                                  <a:pt x="5611" y="0"/>
                                </a:lnTo>
                                <a:lnTo>
                                  <a:pt x="5611" y="1905"/>
                                </a:lnTo>
                                <a:lnTo>
                                  <a:pt x="0" y="1905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738360"/>
                            <a:ext cx="3562920" cy="852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81160"/>
                            <a:ext cx="433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66560"/>
                            <a:ext cx="1636560" cy="13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2195">
                                <a:moveTo>
                                  <a:pt x="0" y="2195"/>
                                </a:moveTo>
                                <a:cubicBezTo>
                                  <a:pt x="385" y="1833"/>
                                  <a:pt x="770" y="1472"/>
                                  <a:pt x="1075" y="1174"/>
                                </a:cubicBezTo>
                                <a:cubicBezTo>
                                  <a:pt x="1380" y="876"/>
                                  <a:pt x="1578" y="605"/>
                                  <a:pt x="1828" y="409"/>
                                </a:cubicBezTo>
                                <a:cubicBezTo>
                                  <a:pt x="2078" y="213"/>
                                  <a:pt x="2327" y="106"/>
                                  <a:pt x="2577" y="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466560"/>
                            <a:ext cx="1635840" cy="13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2195">
                                <a:moveTo>
                                  <a:pt x="0" y="2195"/>
                                </a:moveTo>
                                <a:cubicBezTo>
                                  <a:pt x="385" y="1833"/>
                                  <a:pt x="770" y="1472"/>
                                  <a:pt x="1075" y="1174"/>
                                </a:cubicBezTo>
                                <a:cubicBezTo>
                                  <a:pt x="1380" y="876"/>
                                  <a:pt x="1578" y="605"/>
                                  <a:pt x="1828" y="409"/>
                                </a:cubicBezTo>
                                <a:cubicBezTo>
                                  <a:pt x="2078" y="213"/>
                                  <a:pt x="2327" y="106"/>
                                  <a:pt x="2577" y="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466560"/>
                            <a:ext cx="1635840" cy="13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2195">
                                <a:moveTo>
                                  <a:pt x="0" y="2195"/>
                                </a:moveTo>
                                <a:cubicBezTo>
                                  <a:pt x="385" y="1833"/>
                                  <a:pt x="770" y="1472"/>
                                  <a:pt x="1075" y="1174"/>
                                </a:cubicBezTo>
                                <a:cubicBezTo>
                                  <a:pt x="1380" y="876"/>
                                  <a:pt x="1578" y="605"/>
                                  <a:pt x="1828" y="409"/>
                                </a:cubicBezTo>
                                <a:cubicBezTo>
                                  <a:pt x="2078" y="213"/>
                                  <a:pt x="2327" y="106"/>
                                  <a:pt x="2577" y="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466560"/>
                            <a:ext cx="1635840" cy="13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2195">
                                <a:moveTo>
                                  <a:pt x="0" y="2195"/>
                                </a:moveTo>
                                <a:cubicBezTo>
                                  <a:pt x="385" y="1833"/>
                                  <a:pt x="770" y="1472"/>
                                  <a:pt x="1075" y="1174"/>
                                </a:cubicBezTo>
                                <a:cubicBezTo>
                                  <a:pt x="1380" y="876"/>
                                  <a:pt x="1578" y="605"/>
                                  <a:pt x="1828" y="409"/>
                                </a:cubicBezTo>
                                <a:cubicBezTo>
                                  <a:pt x="2078" y="213"/>
                                  <a:pt x="2327" y="106"/>
                                  <a:pt x="2577" y="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485640"/>
                            <a:ext cx="1635120" cy="13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2195">
                                <a:moveTo>
                                  <a:pt x="0" y="2195"/>
                                </a:moveTo>
                                <a:cubicBezTo>
                                  <a:pt x="385" y="1833"/>
                                  <a:pt x="770" y="1472"/>
                                  <a:pt x="1075" y="1174"/>
                                </a:cubicBezTo>
                                <a:cubicBezTo>
                                  <a:pt x="1380" y="876"/>
                                  <a:pt x="1578" y="605"/>
                                  <a:pt x="1828" y="409"/>
                                </a:cubicBezTo>
                                <a:cubicBezTo>
                                  <a:pt x="2078" y="213"/>
                                  <a:pt x="2327" y="106"/>
                                  <a:pt x="2577" y="0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738360"/>
                            <a:ext cx="144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61920" y="876240"/>
                            <a:ext cx="997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1080" y="1176120"/>
                            <a:ext cx="144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61920" y="1285200"/>
                            <a:ext cx="997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360108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340236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3236760"/>
                            <a:ext cx="4993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44880" y="2989080"/>
                            <a:ext cx="1602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956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7520"/>
                              <a:ext cx="7920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" y="132480"/>
                              <a:ext cx="7920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3200"/>
                              <a:ext cx="1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2920"/>
                              <a:ext cx="60840" cy="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138240"/>
                              <a:ext cx="2844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4292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32480"/>
                              <a:ext cx="1404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52520" y="2792880"/>
                            <a:ext cx="9075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e FF proj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277560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603440"/>
                            <a:ext cx="720" cy="20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1180440"/>
                            <a:ext cx="72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0" y="1180440"/>
                            <a:ext cx="72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1180440"/>
                            <a:ext cx="72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0" y="1180440"/>
                            <a:ext cx="72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8680" y="1180440"/>
                            <a:ext cx="72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004840"/>
                            <a:ext cx="3562200" cy="101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0" h="1601">
                                <a:moveTo>
                                  <a:pt x="0" y="84"/>
                                </a:moveTo>
                                <a:lnTo>
                                  <a:pt x="574" y="534"/>
                                </a:lnTo>
                                <a:lnTo>
                                  <a:pt x="1928" y="971"/>
                                </a:lnTo>
                                <a:lnTo>
                                  <a:pt x="3168" y="1601"/>
                                </a:lnTo>
                                <a:lnTo>
                                  <a:pt x="4290" y="1035"/>
                                </a:lnTo>
                                <a:lnTo>
                                  <a:pt x="561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3600360"/>
                            <a:ext cx="85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520" y="340236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0" y="3600360"/>
                            <a:ext cx="786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600360"/>
                            <a:ext cx="695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3600360"/>
                            <a:ext cx="84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1800" y="340236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340236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340236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6400" y="259704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25560" y="276588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2640" y="286200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84800" y="303264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77080" y="292464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8760" y="272556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306800">
                            <a:off x="625320" y="1032840"/>
                            <a:ext cx="856080" cy="14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ourbe de niveau 195</w:t>
                              </w:r>
                            </w:p>
                          </w:txbxContent>
                        </wps:txbx>
                        <wps:bodyPr wrap="none" lIns="158760" rIns="158760" tIns="67320" bIns="6732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738000"/>
                            <a:ext cx="4339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91200"/>
                            <a:ext cx="4339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1500480"/>
                            <a:ext cx="216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082160"/>
                            <a:ext cx="216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634320"/>
                            <a:ext cx="216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673600">
                            <a:off x="2387160" y="479520"/>
                            <a:ext cx="20880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SlantUp">
                            <a:avLst>
                              <a:gd name="adj" fmla="val 545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673600">
                            <a:off x="3182400" y="500400"/>
                            <a:ext cx="20376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SlantUp">
                            <a:avLst>
                              <a:gd name="adj" fmla="val 545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673600">
                            <a:off x="3960360" y="480960"/>
                            <a:ext cx="20376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SlantUp">
                            <a:avLst>
                              <a:gd name="adj" fmla="val 545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673600">
                            <a:off x="4716000" y="510120"/>
                            <a:ext cx="20304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SlantUp">
                            <a:avLst>
                              <a:gd name="adj" fmla="val 545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960" y="2224440"/>
                            <a:ext cx="10717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il 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2927880"/>
                            <a:ext cx="216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922120"/>
                            <a:ext cx="216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2922120"/>
                            <a:ext cx="216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2927880"/>
                            <a:ext cx="216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2927880"/>
                            <a:ext cx="216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4.1pt;width:467.75pt;height:289.35pt" coordorigin="82,82" coordsize="9355,5787">
                <v:rect id="shape_0" stroked="f" o:allowincell="f" style="position:absolute;left:82;top:82;width:9354;height:578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5611,1905" path="m0,90l576,555l1929,945l3168,1631l4276,1065l5611,0l5611,1905l0,1905l0,90xe" fillcolor="#ccffff" stroked="f" o:allowincell="f" style="position:absolute;left:1226;top:3239;width:5610;height:1904;mso-wrap-style:none;v-text-anchor:middle">
                  <v:fill o:detectmouseclick="t" type="solid" color2="#330000" opacity="0.5"/>
                  <v:stroke color="#3465a4" joinstyle="round" endcap="flat"/>
                  <w10:wrap type="square"/>
                </v:shape>
                <v:rect id="shape_0" fillcolor="#ccffcc" stroked="t" o:allowincell="f" style="position:absolute;left:1226;top:1245;width:5610;height:1342;mso-wrap-style:none;v-text-anchor:middle">
                  <v:fill o:detectmouseclick="t" type="solid" color2="#330033"/>
                  <v:stroke color="black" weight="19080" joinstyle="miter" endcap="flat"/>
                  <w10:wrap type="square"/>
                </v:rect>
                <v:line id="shape_0" from="902,1942" to="7734,1942" stroked="t" o:allowincell="f" style="position:absolute">
                  <v:stroke color="red" weight="28440" dashstyle="longdashdot" joinstyle="miter" endcap="flat"/>
                  <v:fill o:detectmouseclick="t" on="false"/>
                  <w10:wrap type="square"/>
                </v:line>
                <v:shape id="shape_0" coordsize="2577,2195" path="m0,2195c385,1833,770,1472,1075,1174c1380,876,1578,605,1828,409c2078,213,2327,106,2577,0e" stroked="t" o:allowincell="f" style="position:absolute;left:681;top:817;width:2576;height:2194;mso-wrap-style:none;v-text-anchor:middle">
                  <v:fill o:detectmouseclick="t" on="false"/>
                  <v:stroke color="blue" weight="19080" dashstyle="shortdot" joinstyle="round" endcap="round"/>
                  <w10:wrap type="square"/>
                </v:shape>
                <v:shape id="shape_0" coordsize="2577,2195" path="m0,2195c385,1833,770,1472,1075,1174c1380,876,1578,605,1828,409c2078,213,2327,106,2577,0e" stroked="t" o:allowincell="f" style="position:absolute;left:2006;top:817;width:2575;height:2194;mso-wrap-style:none;v-text-anchor:middle">
                  <v:fill o:detectmouseclick="t" on="false"/>
                  <v:stroke color="blue" weight="19080" dashstyle="shortdot" joinstyle="round" endcap="round"/>
                  <w10:wrap type="square"/>
                </v:shape>
                <v:shape id="shape_0" coordsize="2577,2195" path="m0,2195c385,1833,770,1472,1075,1174c1380,876,1578,605,1828,409c2078,213,2327,106,2577,0e" stroked="t" o:allowincell="f" style="position:absolute;left:3258;top:817;width:2575;height:2194;mso-wrap-style:none;v-text-anchor:middle">
                  <v:fill o:detectmouseclick="t" on="false"/>
                  <v:stroke color="blue" weight="19080" dashstyle="shortdot" joinstyle="round" endcap="round"/>
                  <w10:wrap type="square"/>
                </v:shape>
                <v:shape id="shape_0" coordsize="2577,2195" path="m0,2195c385,1833,770,1472,1075,1174c1380,876,1578,605,1828,409c2078,213,2327,106,2577,0e" stroked="t" o:allowincell="f" style="position:absolute;left:4379;top:817;width:2575;height:2194;mso-wrap-style:none;v-text-anchor:middle">
                  <v:fill o:detectmouseclick="t" on="false"/>
                  <v:stroke color="blue" weight="19080" dashstyle="shortdot" joinstyle="round" endcap="round"/>
                  <w10:wrap type="square"/>
                </v:shape>
                <v:shape id="shape_0" coordsize="2577,2195" path="m0,2195c385,1833,770,1472,1075,1174c1380,876,1578,605,1828,409c2078,213,2327,106,2577,0e" stroked="t" o:allowincell="f" style="position:absolute;left:5645;top:847;width:2574;height:2194;mso-wrap-style:none;v-text-anchor:middle">
                  <v:fill o:detectmouseclick="t" on="false"/>
                  <v:stroke color="blue" weight="19080" dashstyle="shortdot" joinstyle="round" endcap="round"/>
                  <w10:wrap type="square"/>
                </v:shape>
                <v:line id="shape_0" from="7454,1245" to="7455,1941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266;top:1463;width:156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54,1934" to="7455,2630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266;top:2107;width:156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54,5753" to="1801,575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57;top:5440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90,5179" to="8353,517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group id="shape_0" style="position:absolute;left:7712;top:4789;width:252;height:354">
                  <v:line id="shape_0" from="7837,4789" to="7837,514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2,5006" to="7836,5142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37,4998" to="7961,5134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20,4999" to="7963,499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42,5014" to="7837,508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78,5007" to="7822,5014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08,5014" to="7808,5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16,4998" to="7837,510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7881;top:4480;width:142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e FF proj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226,4453" to="1226,516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227,2607" to="1227,58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1,1941" to="1801,58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55,1941" to="3155,58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94,1941" to="4394,58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02,1941" to="5502,58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6,1941" to="6836,58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5610,1601" path="m0,84l574,534l1928,971l3168,1601l4290,1035l5610,0e" stroked="t" o:allowincell="f" style="position:absolute;left:1227;top:3239;width:5609;height:160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1802,5752" to="3154,57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83;top:5440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155,5752" to="4393,57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406,5752" to="5501,57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503,5752" to="6836,575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628;top:5440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59;top:5440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7;top:5440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927;top:4172;width:314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0;top:4438;width:314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4;top:4589;width:314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53;top:4858;width:314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3;top:4688;width:314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9;top:4374;width:314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068;top:1708;width:1347;height:234;mso-wrap-style:none;v-text-anchor:middle;rotation:322" type="_x0000_t172">
                  <v:path textpathok="t"/>
                  <v:textpath on="t" fitshape="t" string="courbe de niveau 195" style="font-family:&quot;Arial&quot;;font-size:8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902,1244" to="7734,1244" stroked="t" o:allowincell="f" style="position:absolute">
                  <v:stroke color="red" weight="28440" dashstyle="longdashdot" joinstyle="miter" endcap="flat"/>
                  <v:fill o:detectmouseclick="t" on="false"/>
                  <w10:wrap type="square"/>
                </v:line>
                <v:line id="shape_0" from="902,2588" to="7734,2588" stroked="t" o:allowincell="f" style="position:absolute">
                  <v:stroke color="red" weight="28440" dashstyle="long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1;top:2445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1;top:1786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1;top:1081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black" stroked="t" o:allowincell="f" style="position:absolute;left:3841;top:837;width:328;height:171;mso-wrap-style:none;v-text-anchor:middle;rotation:344" type="_x0000_t172">
                  <v:path textpathok="t"/>
                  <v:textpath on="t" fitshape="t" string="194" style="font-family:&quot;Arial&quot;;font-size: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093;top:870;width:320;height:177;mso-wrap-style:none;v-text-anchor:middle;rotation:344" type="_x0000_t172">
                  <v:path textpathok="t"/>
                  <v:textpath on="t" fitshape="t" string="193" style="font-family:&quot;Arial&quot;;font-size: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319;top:839;width:320;height:164;mso-wrap-style:none;v-text-anchor:middle;rotation:344" type="_x0000_t172">
                  <v:path textpathok="t"/>
                  <v:textpath on="t" fitshape="t" string="194" style="font-family:&quot;Arial&quot;;font-size: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508;top:885;width:319;height:177;mso-wrap-style:none;v-text-anchor:middle;rotation:344" type="_x0000_t172">
                  <v:path textpathok="t"/>
                  <v:textpath on="t" fitshape="t" string="195" style="font-family:&quot;Arial&quot;;font-size: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7033;top:3585;width:168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il 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472;top:4693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3;top:4684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7;top:4684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4;top:4693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7;top:4693;width:33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rface du profil P2 :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s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+ s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s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+ s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+ s</w:t>
      </w:r>
      <w:r>
        <w:rPr>
          <w:vertAlign w:val="subscript"/>
          <w:lang w:val="en-GB"/>
        </w:rPr>
        <w:t>5</w:t>
      </w:r>
    </w:p>
    <w:p>
      <w:pPr>
        <w:pStyle w:val="Normal"/>
        <w:spacing w:before="120" w:after="0"/>
        <w:rPr/>
      </w:pPr>
      <w:r>
        <w:rPr/>
        <w:t>Cube de déblais entre les profils 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> :</w:t>
      </w:r>
    </w:p>
    <w:p>
      <w:pPr>
        <w:pStyle w:val="Normal"/>
        <w:spacing w:before="120" w:after="0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urface profil P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urface profil  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866775</wp:posOffset>
                </wp:positionH>
                <wp:positionV relativeFrom="paragraph">
                  <wp:posOffset>81280</wp:posOffset>
                </wp:positionV>
                <wp:extent cx="4255135" cy="1485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148680"/>
                          <a:chOff x="0" y="0"/>
                          <a:chExt cx="425520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552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6.4pt;width:335.05pt;height:11.7pt" coordorigin="1365,128" coordsize="6701,234">
                <v:rect id="shape_0" fillcolor="white" stroked="f" o:allowincell="f" style="position:absolute;left:1365;top:128;width:6700;height:2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38"/>
      <w:pgMar w:left="1418" w:right="1134" w:gutter="0" w:header="720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di1">
    <w:altName w:val="Times New Roman"/>
    <w:charset w:val="00"/>
    <w:family w:val="roman"/>
    <w:pitch w:val="variable"/>
  </w:font>
  <w:font w:name="Arial">
    <w:charset w:val="01"/>
    <w:family w:val="roma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>
        <w:rStyle w:val="PageNumber"/>
        <w:rFonts w:cs="Arial" w:ascii="Arial" w:hAnsi="Arial"/>
        <w:sz w:val="18"/>
        <w:szCs w:val="18"/>
        <w:vertAlign w:val="superscript"/>
      </w:rPr>
      <w:t xml:space="preserve">_____________________________________ </w:t>
    </w:r>
    <w:r>
      <w:rPr>
        <w:rStyle w:val="PageNumber"/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  <w:vertAlign w:val="superscript"/>
      </w:rPr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lear" w:pos="9072"/>
      </w:tabs>
      <w:jc w:val="center"/>
      <w:rPr>
        <w:rFonts w:ascii="MS Sans Serif" w:hAnsi="MS Sans Serif" w:cs="MS Sans Serif"/>
        <w:shadow/>
        <w:sz w:val="16"/>
      </w:rPr>
    </w:pPr>
    <w:r>
      <w:rPr>
        <w:rFonts w:cs="MS Sans Serif" w:ascii="MS Sans Serif" w:hAnsi="MS Sans Serif"/>
        <w:shadow/>
        <w:sz w:val="16"/>
      </w:rPr>
      <w:t>METRE &amp; ETUDE DE P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28"/>
      <w:szCs w:val="5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49:00Z</dcterms:created>
  <dc:creator>Alain PEULTIER</dc:creator>
  <dc:description/>
  <dc:language>en-US</dc:language>
  <cp:lastModifiedBy>AP</cp:lastModifiedBy>
  <cp:lastPrinted>1998-08-03T11:45:00Z</cp:lastPrinted>
  <dcterms:modified xsi:type="dcterms:W3CDTF">2004-07-24T13:27:00Z</dcterms:modified>
  <cp:revision>15</cp:revision>
  <dc:subject/>
  <dc:title>CUBATURES</dc:title>
</cp:coreProperties>
</file>